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lang w:val="en-US"/>
        </w:rPr>
        <w:t>Глава 3</w:t>
      </w:r>
      <w:r>
        <w:rPr>
          <w:rFonts w:cs="Tahoma" w:ascii="Tahoma" w:hAnsi="Tahoma"/>
          <w:b/>
        </w:rPr>
        <w:t>. ФИЗИЧЕСКИЕ ОСНОВЫ И ТЕХНОЛОГИЧЕСКИЕ ВОЗМОЖНОСТИ МЕТОДОВ ОБРАБОТКИ</w:t>
      </w:r>
    </w:p>
    <w:p>
      <w:pPr>
        <w:pStyle w:val="Normal"/>
        <w:jc w:val="center"/>
        <w:rPr>
          <w:rFonts w:ascii="Tahoma" w:hAnsi="Tahoma" w:cs="Tahoma"/>
          <w:b/>
          <w:b/>
          <w:sz w:val="14"/>
        </w:rPr>
      </w:pPr>
      <w:r>
        <w:rPr>
          <w:rFonts w:cs="Tahoma" w:ascii="Tahoma" w:hAnsi="Tahoma"/>
          <w:b/>
          <w:sz w:val="1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3.1. Методы механической обработки (М)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4"/>
        </w:rPr>
      </w:pPr>
      <w:r>
        <w:rPr>
          <w:rFonts w:cs="Tahoma" w:ascii="Tahoma" w:hAnsi="Tahoma"/>
          <w:b/>
          <w:sz w:val="14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 xml:space="preserve">Методы механической обработки характеризуются воздействием механической энергии (механических нагрузок) на обрабатываемый материал (заготовку) определенным видом инструмента при соответствующей схеме нагружения. Процесс обработки сопровождается деформацией и разрушением (разделением) материала и отделением части его в виде стружки (отходов более крупных размеров), а также перераспределением исходного объема материала. При этом происходит изменение формы, размеров и состояния поверхности и </w:t>
      </w:r>
      <w:r>
        <w:rPr>
          <w:rFonts w:cs="Tahoma" w:ascii="Tahoma" w:hAnsi="Tahoma"/>
          <w:spacing w:val="-4"/>
          <w:sz w:val="18"/>
        </w:rPr>
        <w:t>поверхностного слоя или всего объема параметров (шероховатости, физико-механических</w:t>
      </w:r>
      <w:r>
        <w:rPr>
          <w:rFonts w:cs="Tahoma" w:ascii="Tahoma" w:hAnsi="Tahoma"/>
          <w:sz w:val="18"/>
        </w:rPr>
        <w:t xml:space="preserve"> свойств, структуры).</w:t>
      </w:r>
    </w:p>
    <w:p>
      <w:pPr>
        <w:pStyle w:val="2"/>
        <w:rPr/>
      </w:pPr>
      <w:r>
        <w:rPr/>
        <w:t>В общем случае методы механической обработки характеризуются внедрением в поверхность обрабатываемой заготовки клинообразного твердого тела – режущей части инструмента, который перемещается под действием сил привода станка. В результате этого в зоне контакта режущего клина инструмента и срезаемого слоя заготовки происходит сложный физико-химический процесс пластической деформации и разрушения металла, приводящий к образованию стружки и отделению ее от заготовки. Процесс резания при механической обработке рассматривается как разновидность пластического деформирования и поверхностного диспергирования, происходящего при сложнонапряженном объемном состоянии материала срезаемого слоя [39, 49].</w:t>
      </w:r>
    </w:p>
    <w:p>
      <w:pPr>
        <w:pStyle w:val="2"/>
        <w:rPr/>
      </w:pPr>
      <w:r>
        <w:rPr/>
        <w:tab/>
        <w:t>При механической обработке лезвийным инструментом имеют место два вида резания: непрерывное (точение, сверление, зенкерование, развертывание и др.) и прерывистое (строгание, фрезерование, протягивание, долбление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18"/>
        </w:rPr>
        <w:tab/>
        <w:t>Методы механической обработки составляют наибольшую и основную группу методов обработки (МО), применяемых в технологии изготовления деталей машин и приборов. Они подразделяются по сущности процесса на методы, сопровождаемые съемом материала (См) или пластическим деформированием (Пд), а по типу применяемого инструмента соответственно на методы обработки металлическим лезвийным инструментом (Мл), абразивным инструментом (Аи), свободным абразивом (Ас). В свою очередь, группа методов обработки пластическим деформированием подразделяется на формообразующие (Ф), отделочные (О) и упрочняющие (У)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2770</wp:posOffset>
                </wp:positionH>
                <wp:positionV relativeFrom="paragraph">
                  <wp:posOffset>1880870</wp:posOffset>
                </wp:positionV>
                <wp:extent cx="64008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48.1pt;mso-position-vertical-relative:text;margin-left:1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  <w:t>Среди методов механической обработки могут быть также выделены методы размерной (Рз) и безразмерной (Бр) обработки. На рис.3.1 представлена классификация методов механической обработки.</w:t>
      </w:r>
    </w:p>
    <w:p>
      <w:pPr>
        <w:pStyle w:val="Normal"/>
        <w:ind w:firstLine="709"/>
        <w:jc w:val="both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0</wp:posOffset>
                </wp:positionH>
                <wp:positionV relativeFrom="paragraph">
                  <wp:posOffset>57785</wp:posOffset>
                </wp:positionV>
                <wp:extent cx="3506470" cy="228600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6400" cy="2286000"/>
                          <a:chOff x="0" y="0"/>
                          <a:chExt cx="3506400" cy="2286000"/>
                        </a:xfrm>
                      </wpg:grpSpPr>
                      <wps:wsp>
                        <wps:cNvSpPr/>
                        <wps:spPr>
                          <a:xfrm>
                            <a:off x="1852200" y="0"/>
                            <a:ext cx="554400" cy="47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9840" y="1313280"/>
                            <a:ext cx="415800" cy="35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0560" y="1305000"/>
                            <a:ext cx="415800" cy="35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5200" y="664920"/>
                            <a:ext cx="415800" cy="35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87000" y="493560"/>
                            <a:ext cx="831960" cy="15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2200" y="493560"/>
                            <a:ext cx="356400" cy="15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493560"/>
                            <a:ext cx="0" cy="15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493560"/>
                            <a:ext cx="296640" cy="15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560" y="489600"/>
                            <a:ext cx="802800" cy="21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1057320"/>
                            <a:ext cx="47484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1050840"/>
                            <a:ext cx="437400" cy="216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7800"/>
                            <a:ext cx="415800" cy="35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pacing w:val="-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3640" y="1927800"/>
                            <a:ext cx="415800" cy="35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1927800"/>
                            <a:ext cx="415800" cy="35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1880" y="1927800"/>
                            <a:ext cx="415800" cy="35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6240" y="1927800"/>
                            <a:ext cx="415800" cy="35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0600" y="1927800"/>
                            <a:ext cx="415800" cy="35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6880" y="1689120"/>
                            <a:ext cx="101016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0280" y="1689120"/>
                            <a:ext cx="35640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1689120"/>
                            <a:ext cx="17784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8760" y="1689120"/>
                            <a:ext cx="11880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1689120"/>
                            <a:ext cx="47484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1689120"/>
                            <a:ext cx="101016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4.55pt;width:276.15pt;height:180pt" coordorigin="260,91" coordsize="5523,3600">
                <v:oval id="shape_0" fillcolor="white" stroked="t" o:allowincell="f" style="position:absolute;left:3177;top:91;width:872;height:7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1929;top:2159;width:654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м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489;top:2146;width:654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д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2709;top:1138;width:654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2287,869" to="3596,110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3035,869" to="3595,1109" stroked="t" o:allowincell="f" style="position:absolute;flip:x">
                  <v:stroke color="black" weight="284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8,869" to="3598,110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598,869" to="4064,110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617,862" to="4880,11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287,1756" to="3034,2117" stroked="t" o:allowincell="f" style="position:absolute;flip:x">
                  <v:stroke color="black" weight="284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64,1746" to="3752,2086" stroked="t" o:allowincell="f" style="position:absolute">
                  <v:stroke color="black" weight="284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0;top:3127;width:654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pacing w:val="-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л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1195;top:3127;width:654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2131;top:3127;width:654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с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255;top:3127;width:654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4191;top:3127;width:654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5127;top:3127;width:654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633,2751" to="2223,3112" stroked="t" o:allowincell="f" style="position:absolute;flip:x">
                  <v:stroke color="black" weight="284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62,2751" to="2222,3112" stroked="t" o:allowincell="f" style="position:absolute;flip:x">
                  <v:stroke color="black" weight="284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225,2751" to="2504,3112" stroked="t" o:allowincell="f" style="position:absolute">
                  <v:stroke color="black" weight="284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28,2751" to="3814,3112" stroked="t" o:allowincell="f" style="position:absolute;flip:x">
                  <v:stroke color="black" weight="284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816,2751" to="4563,3112" stroked="t" o:allowincell="f" style="position:absolute">
                  <v:stroke color="black" weight="284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816,2751" to="5406,3112" stroked="t" o:allowincell="f" style="position:absolute">
                  <v:stroke color="black" weight="284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left" w:pos="840" w:leader="none"/>
        </w:tabs>
        <w:ind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left" w:pos="840" w:leader="none"/>
        </w:tabs>
        <w:ind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left" w:pos="840" w:leader="none"/>
        </w:tabs>
        <w:ind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left" w:pos="840" w:leader="none"/>
        </w:tabs>
        <w:ind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left" w:pos="840" w:leader="none"/>
        </w:tabs>
        <w:ind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left" w:pos="840" w:leader="none"/>
        </w:tabs>
        <w:ind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left" w:pos="840" w:leader="none"/>
        </w:tabs>
        <w:ind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left" w:pos="840" w:leader="none"/>
        </w:tabs>
        <w:ind w:firstLine="70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20"/>
          <w:tab w:val="left" w:pos="840" w:leader="none"/>
        </w:tabs>
        <w:ind w:firstLine="709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Heading5"/>
        <w:spacing w:lineRule="auto" w:line="24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Рис. 3.1. Классификация методов механической обработки</w:t>
      </w:r>
    </w:p>
    <w:p>
      <w:pPr>
        <w:pStyle w:val="Normal"/>
        <w:ind w:firstLine="709"/>
        <w:jc w:val="center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 xml:space="preserve">3.1.1. Методы обработки </w:t>
      </w:r>
    </w:p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металлическим лезвийным инструментом (Мл)</w:t>
      </w:r>
    </w:p>
    <w:p>
      <w:pPr>
        <w:pStyle w:val="TextBodyIndent"/>
        <w:spacing w:lineRule="auto" w:line="240"/>
        <w:ind w:firstLine="709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TextBodyIndent"/>
        <w:spacing w:lineRule="auto" w:line="240"/>
        <w:ind w:firstLine="709"/>
        <w:rPr/>
      </w:pPr>
      <w:r>
        <w:rPr>
          <w:rFonts w:cs="Tahoma" w:ascii="Tahoma" w:hAnsi="Tahoma"/>
          <w:sz w:val="18"/>
        </w:rPr>
        <w:tab/>
        <w:t>Основой методов обработки металлическим</w:t>
      </w:r>
      <w:r>
        <w:rPr>
          <w:rStyle w:val="FootnoteCharacters"/>
          <w:rStyle w:val="FootnoteAnchor"/>
          <w:rFonts w:cs="Tahoma" w:ascii="Tahoma" w:hAnsi="Tahoma"/>
          <w:sz w:val="18"/>
        </w:rPr>
        <w:footnoteReference w:customMarkFollows="1" w:id="2"/>
        <w:t>*</w:t>
      </w:r>
      <w:r>
        <w:rPr>
          <w:rFonts w:cs="Tahoma" w:ascii="Tahoma" w:hAnsi="Tahoma"/>
          <w:sz w:val="18"/>
        </w:rPr>
        <w:t xml:space="preserve"> лезвийным инструментом является процесс резания материала, сущность которого состоит в срезании более твердым и прочным режущим клином инструмента менее твердого и прочного материала обрабатываемой заготовки. Рабочая часть лезвийного инструмента характеризуется соответствующими геометрическими параметрами, обеспечивающими эффективное разрушение (резание) материала.</w:t>
      </w:r>
    </w:p>
    <w:p>
      <w:pPr>
        <w:pStyle w:val="TextBodyIndent"/>
        <w:spacing w:lineRule="auto" w:line="240"/>
        <w:ind w:firstLine="709"/>
        <w:rPr/>
      </w:pPr>
      <w:r>
        <w:rPr>
          <w:rFonts w:cs="Tahoma" w:ascii="Tahoma" w:hAnsi="Tahoma"/>
          <w:sz w:val="18"/>
        </w:rPr>
        <w:t>Необходимым условием отделения стружки при резании является значительное превышение твердости инструментального материала над твердостью обрабатываемого материал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8495</wp:posOffset>
                </wp:positionH>
                <wp:positionV relativeFrom="paragraph">
                  <wp:posOffset>1344930</wp:posOffset>
                </wp:positionV>
                <wp:extent cx="64008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05.9pt;mso-position-vertical-relative:text;margin-left:1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  <w:t>На рис. 3.2 представлены классификация и перечень методов обработки металлическим лезвийным инструментом (Мл).</w:t>
      </w:r>
    </w:p>
    <w:p>
      <w:pPr>
        <w:pStyle w:val="Normal"/>
        <w:ind w:firstLine="709"/>
        <w:jc w:val="both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7470</wp:posOffset>
                </wp:positionH>
                <wp:positionV relativeFrom="paragraph">
                  <wp:posOffset>94615</wp:posOffset>
                </wp:positionV>
                <wp:extent cx="4114800" cy="2660650"/>
                <wp:effectExtent l="0" t="1460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660760"/>
                          <a:chOff x="0" y="0"/>
                          <a:chExt cx="4114800" cy="2660760"/>
                        </a:xfrm>
                      </wpg:grpSpPr>
                      <wps:wsp>
                        <wps:cNvSpPr txBox="1"/>
                        <wps:spPr>
                          <a:xfrm>
                            <a:off x="0" y="2373120"/>
                            <a:ext cx="41148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ч Фр Св  З  Рв  Ст  Д  Рн Пр Шб Зн Шн Цк  Зф   Зд   Зс  Зтч  Зпт О  Рф  В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280" y="0"/>
                            <a:ext cx="3814560" cy="2336760"/>
                          </a:xfrm>
                        </wpg:grpSpPr>
                        <wps:wsp>
                          <wps:cNvSpPr/>
                          <wps:spPr>
                            <a:xfrm>
                              <a:off x="1409760" y="0"/>
                              <a:ext cx="473760" cy="44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28" w:right="-28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О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0520" y="615240"/>
                              <a:ext cx="355680" cy="33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0520" y="1678320"/>
                              <a:ext cx="355680" cy="33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pacing w:val="-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л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7360" y="462960"/>
                              <a:ext cx="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360" y="934560"/>
                              <a:ext cx="0" cy="718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080" y="2013480"/>
                              <a:ext cx="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81240"/>
                              <a:ext cx="3814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189520"/>
                              <a:ext cx="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2189520"/>
                              <a:ext cx="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2189520"/>
                              <a:ext cx="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880" y="2189520"/>
                              <a:ext cx="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2189520"/>
                              <a:ext cx="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2189520"/>
                              <a:ext cx="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520" y="2189520"/>
                              <a:ext cx="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2189520"/>
                              <a:ext cx="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560" y="2189520"/>
                              <a:ext cx="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0" y="2189520"/>
                              <a:ext cx="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000" y="2189520"/>
                              <a:ext cx="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040" y="2189520"/>
                              <a:ext cx="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440" y="2189520"/>
                              <a:ext cx="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3800" y="2188800"/>
                              <a:ext cx="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880" y="2189520"/>
                              <a:ext cx="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7360" y="2189520"/>
                              <a:ext cx="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0" y="2193120"/>
                              <a:ext cx="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7560" y="449640"/>
                              <a:ext cx="45720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760" y="449640"/>
                              <a:ext cx="45720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760" y="449640"/>
                              <a:ext cx="81288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080" y="2189520"/>
                              <a:ext cx="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4480" y="2189520"/>
                              <a:ext cx="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0920" y="2189520"/>
                              <a:ext cx="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4320" y="2189520"/>
                              <a:ext cx="0" cy="143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pt;margin-top:7.45pt;width:324pt;height:209.5pt" coordorigin="-122,149" coordsize="6480,41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22;top:3886;width:6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ч Фр Св  З  Рв  Ст  Д  Рн Пр Шб Зн Шн Цк  Зф   Зд   Зс  Зтч  Зпт О  Рф  В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18;top:149;width:6006;height:3679">
                  <v:oval id="shape_0" fillcolor="white" stroked="t" o:allowincell="f" style="position:absolute;left:2338;top:149;width:745;height:70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28" w:right="-28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О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418;top:1118;width:559;height:52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2418;top:2792;width:559;height:52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20" w:hanging="0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pacing w:val="-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л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2712,878" to="2712,1103" stroked="t" o:allowincell="f" style="position:absolute">
                    <v:stroke color="black" weight="2844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698,1621" to="2698,2752" stroked="t" o:allowincell="f" style="position:absolute">
                    <v:stroke color="black" weight="28440" dashstyle="dash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685,3320" to="2685,3545" stroked="t" o:allowincell="f" style="position:absolute">
                    <v:stroke color="black" weight="2844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18,3584" to="6124,358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25,3597" to="125,3822" stroked="t" o:allowincell="f" style="position:absolute">
                    <v:stroke color="black" weight="2844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65,3597" to="365,3822" stroked="t" o:allowincell="f" style="position:absolute">
                    <v:stroke color="black" weight="2844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05,3597" to="605,3822" stroked="t" o:allowincell="f" style="position:absolute">
                    <v:stroke color="black" weight="2844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45,3597" to="845,3822" stroked="t" o:allowincell="f" style="position:absolute">
                    <v:stroke color="black" weight="2844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085,3597" to="1085,3822" stroked="t" o:allowincell="f" style="position:absolute">
                    <v:stroke color="black" weight="2844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325,3597" to="1325,3822" stroked="t" o:allowincell="f" style="position:absolute">
                    <v:stroke color="black" weight="2844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205,3597" to="2205,3822" stroked="t" o:allowincell="f" style="position:absolute">
                    <v:stroke color="black" weight="2844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885,3597" to="1885,3822" stroked="t" o:allowincell="f" style="position:absolute">
                    <v:stroke color="black" weight="2844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525,3597" to="2525,3822" stroked="t" o:allowincell="f" style="position:absolute">
                    <v:stroke color="black" weight="2844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845,3597" to="2845,3822" stroked="t" o:allowincell="f" style="position:absolute">
                    <v:stroke color="black" weight="2844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165,3597" to="3165,3822" stroked="t" o:allowincell="f" style="position:absolute">
                    <v:stroke color="black" weight="2844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485,3597" to="3485,3822" stroked="t" o:allowincell="f" style="position:absolute">
                    <v:stroke color="black" weight="2844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805,3597" to="3805,3822" stroked="t" o:allowincell="f" style="position:absolute">
                    <v:stroke color="black" weight="2844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045,3596" to="6045,3821" stroked="t" o:allowincell="f" style="position:absolute">
                    <v:stroke color="black" weight="2844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445,3597" to="4445,3822" stroked="t" o:allowincell="f" style="position:absolute">
                    <v:stroke color="black" weight="2844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405,3597" to="5405,3822" stroked="t" o:allowincell="f" style="position:absolute">
                    <v:stroke color="black" weight="2844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725,3603" to="5725,3828" stroked="t" o:allowincell="f" style="position:absolute">
                    <v:stroke color="black" weight="2844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972,857" to="2691,1082" stroked="t" o:allowincell="f" style="position:absolute;flip:x">
                    <v:stroke color="black" weight="2844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692,857" to="3411,1082" stroked="t" o:allowincell="f" style="position:absolute">
                    <v:stroke color="black" weight="2844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692,857" to="3971,1082" stroked="t" o:allowincell="f" style="position:absolute">
                    <v:stroke color="black" weight="2844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565,3597" to="1565,3822" stroked="t" o:allowincell="f" style="position:absolute">
                    <v:stroke color="black" weight="2844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125,3597" to="4125,3822" stroked="t" o:allowincell="f" style="position:absolute">
                    <v:stroke color="black" weight="2844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765,3597" to="4765,3822" stroked="t" o:allowincell="f" style="position:absolute">
                    <v:stroke color="black" weight="2844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085,3597" to="5085,3822" stroked="t" o:allowincell="f" style="position:absolute">
                    <v:stroke color="black" weight="2844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Рис.3.2. Классификация и перечень методов обработки Мл:</w:t>
      </w:r>
    </w:p>
    <w:tbl>
      <w:tblPr>
        <w:tblW w:w="6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376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Тч – точение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</w:rPr>
              <w:t>Рн – резьбонарезание;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Зд - зубодолблени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</w:rPr>
              <w:t>Фр – фрезерование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</w:rPr>
              <w:t>Пр – протягивание;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Зс – зубострогание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Св – сверление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Шб – шабрение;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Зтч – зуботочение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З – зенкерование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</w:rPr>
              <w:t>Зн – зенкование;</w:t>
            </w:r>
          </w:p>
        </w:tc>
        <w:tc>
          <w:tcPr>
            <w:tcW w:w="2376" w:type="dxa"/>
            <w:tcBorders/>
          </w:tcPr>
          <w:p>
            <w:pPr>
              <w:pStyle w:val="31"/>
              <w:rPr/>
            </w:pPr>
            <w:r>
              <w:rPr>
                <w:sz w:val="16"/>
              </w:rPr>
              <w:t>Зпт - зубопротягивание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в – развертывание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Шн – шевингование;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О – опиловка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Ст – строгание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Цк – цекование;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Рф – резьбофрезерование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Д – долбление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Зф – зубофрезерование;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Вр – вырубка</w:t>
            </w:r>
          </w:p>
        </w:tc>
      </w:tr>
    </w:tbl>
    <w:p>
      <w:pPr>
        <w:pStyle w:val="Normal"/>
        <w:ind w:firstLine="709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sz w:val="18"/>
        </w:rPr>
        <w:t xml:space="preserve">Достаточно полное представление о процессе резания дает рассмотрение физических явлений, имеющих место на контактных поверхностях и определяющих интенсивность износа инструмента. Существуют критические условия осуществления процесса резания. Они определяются соотношением прочностных характеристик материала инструмента и обрабатываемой заготовки и параметрами износостойкости и теплостойкости инструментального и обрабатываемого материалов. Таким образом, для каждой пары материалов, участвующих в процессе резания (материал инструмента и заготовки), имеют место предельные условия резания, обусловленные величинами теплостойкости инструментального материала и вязким или хрупким разрушением его. Помимо этих факторов, критические условия обработки резанием зависят также от степени химического сродства инструментального материала с обрабатываемым; от вида операции (например, при сверлении, зенкеровании, нарезании резьбы метчиками, фрезеровании концевыми фрезами из быстрорежущей стали стойкость инструмента становится критической при приближении твердости обрабатываемого материала к </w:t>
      </w:r>
      <w:r>
        <w:rPr>
          <w:rFonts w:cs="Tahoma" w:ascii="Tahoma" w:hAnsi="Tahoma"/>
          <w:sz w:val="18"/>
          <w:lang w:val="en-US"/>
        </w:rPr>
        <w:t>HRC</w:t>
      </w:r>
      <w:r>
        <w:rPr>
          <w:rFonts w:cs="Tahoma" w:ascii="Tahoma" w:hAnsi="Tahoma"/>
          <w:sz w:val="18"/>
        </w:rPr>
        <w:t xml:space="preserve"> 50). Критические режимы резания определяются скоростью резания и подачей; они существенно зависят от жесткости станочной систем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78075</wp:posOffset>
                </wp:positionH>
                <wp:positionV relativeFrom="paragraph">
                  <wp:posOffset>1990725</wp:posOffset>
                </wp:positionV>
                <wp:extent cx="368935" cy="2114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40"/>
                              <w:ind w:hanging="0"/>
                              <w:jc w:val="center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6.65pt;mso-wrap-distance-left:9pt;mso-wrap-distance-right:9pt;mso-wrap-distance-top:0pt;mso-wrap-distance-bottom:0pt;margin-top:156.75pt;mso-position-vertical-relative:text;margin-left:187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40"/>
                        <w:ind w:hanging="0"/>
                        <w:jc w:val="center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sz w:val="18"/>
        </w:rPr>
        <w:t>Методы Мл характеризуются съемом слоев металла широкого диапазона размеров ( от 2-6 мкм до 10-15 мм) и преследуют своей целью изменение формы, размеров и взаимного расположения элементов обрабатываемой заготовки (детали) и качества поверхности и поверхностного сло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sz w:val="18"/>
        </w:rPr>
        <w:t>По производительности формообразования методы Мл относятся к различным классам: от первого (шабрение) до пятого (протягивание). По технологическому назначению – это методы размерной и безразмерной обработк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ahoma" w:ascii="Tahoma" w:hAnsi="Tahoma"/>
          <w:sz w:val="18"/>
        </w:rPr>
        <w:t xml:space="preserve">Дальнейшее рассмотрение каждого метода обработки осуществляется в следующем порядке: наименование (определение) метода, технологическая схема, основные параметры и особенности, тип оборудования для осуществления процесса, технологические возможности (область применения), технико-экономические (в некоторых случаях и экологические) показатели. 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b/>
          <w:sz w:val="18"/>
        </w:rPr>
        <w:t xml:space="preserve">Точение (и растачивание) </w:t>
      </w:r>
      <w:r>
        <w:rPr>
          <w:rFonts w:cs="Tahoma" w:ascii="Tahoma" w:hAnsi="Tahoma"/>
          <w:b/>
          <w:sz w:val="18"/>
          <w:lang w:val="en-US"/>
        </w:rPr>
        <w:t>IV</w:t>
      </w:r>
      <w:r>
        <w:rPr>
          <w:rFonts w:cs="Tahoma" w:ascii="Tahoma" w:hAnsi="Tahoma"/>
          <w:b/>
          <w:sz w:val="18"/>
        </w:rPr>
        <w:t>МСмРзМлТч (Рч)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851" w:right="4820" w:gutter="0" w:header="720" w:top="1418" w:footer="5812" w:bottom="6350"/>
          <w:pgNumType w:start="54"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28"/>
        <w:ind w:firstLine="709"/>
        <w:rPr/>
      </w:pPr>
      <w:r>
        <w:rPr>
          <w:rFonts w:cs="Tahoma" w:ascii="Tahoma" w:hAnsi="Tahoma"/>
          <w:sz w:val="18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19810</wp:posOffset>
            </wp:positionH>
            <wp:positionV relativeFrom="paragraph">
              <wp:posOffset>840740</wp:posOffset>
            </wp:positionV>
            <wp:extent cx="1920240" cy="187071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Точение (Тч) или растачивание (Рч) – метод обработки заготовок металлическим однолезвийным инструментом, осуществляемый при взаимном вращении и перемещении в осевом или перпендикулярном (под углом к оси) направлении обрабатываемой заготовки и режущего инструмента (резца: проходного, отрезного, подрезного, расточного и т.п.). Схема процесса точения представлена на рис.3.3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52395</wp:posOffset>
                </wp:positionH>
                <wp:positionV relativeFrom="paragraph">
                  <wp:posOffset>2926715</wp:posOffset>
                </wp:positionV>
                <wp:extent cx="131445" cy="15557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40"/>
                              <w:ind w:hanging="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12.25pt;mso-wrap-distance-left:9pt;mso-wrap-distance-right:9pt;mso-wrap-distance-top:0pt;mso-wrap-distance-bottom:0pt;margin-top:230.45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40"/>
                        <w:ind w:hanging="0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1250</wp:posOffset>
                </wp:positionH>
                <wp:positionV relativeFrom="paragraph">
                  <wp:posOffset>2578100</wp:posOffset>
                </wp:positionV>
                <wp:extent cx="1920240" cy="1828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Рис.3.3. Схема процесса точ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4.4pt;mso-wrap-distance-left:9.05pt;mso-wrap-distance-right:9.05pt;mso-wrap-distance-top:0pt;mso-wrap-distance-bottom:0pt;margin-top:203pt;mso-position-vertical-relative:text;margin-left: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Рис.3.3. Схема процесса то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851" w:right="4820" w:gutter="0" w:header="720" w:top="1418" w:footer="5812" w:bottom="6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5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5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>Название «металлический лезвийный инструмент» является в определенной мере условным, так как лезвийным может быть и неметаллический инструмент (например, минералокерамика, КНБ и др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1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1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0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MTEquationSection">
    <w:name w:val="MTEquationSection"/>
    <w:basedOn w:val="Style7"/>
    <w:qFormat/>
    <w:rPr>
      <w:vanish w:val="false"/>
      <w:color w:val="FF0000"/>
      <w:sz w:val="28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ahoma" w:hAnsi="Tahoma" w:cs="Tahoma"/>
      <w:sz w:val="1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60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7:53:00Z</dcterms:created>
  <dc:creator>РИО</dc:creator>
  <dc:description/>
  <dc:language>en-US</dc:language>
  <cp:lastModifiedBy>РИО</cp:lastModifiedBy>
  <cp:lastPrinted>2004-03-11T09:27:00Z</cp:lastPrinted>
  <dcterms:modified xsi:type="dcterms:W3CDTF">2004-03-11T06:29:00Z</dcterms:modified>
  <cp:revision>4</cp:revision>
  <dc:subject/>
  <dc:title>Глава 3</dc:title>
</cp:coreProperties>
</file>