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Обработка эластичным, и в частности ленточным, инструментом перс</w:t>
        <w:softHyphen/>
        <w:t>пективна для полирования, очистки и зачистки деталей сложной фор</w:t>
        <w:softHyphen/>
        <w:t>мы и больших размеров; алмазным (эльборовым) инструментом – для полиро</w:t>
        <w:softHyphen/>
        <w:t>вания и доводки деталей из закаленных (Н</w:t>
      </w:r>
      <w:r>
        <w:rPr>
          <w:rFonts w:cs="Tahoma" w:ascii="Tahoma" w:hAnsi="Tahoma"/>
          <w:color w:val="000000"/>
          <w:sz w:val="18"/>
          <w:lang w:val="en-US"/>
        </w:rPr>
        <w:t>RC</w:t>
      </w:r>
      <w:r>
        <w:rPr>
          <w:rFonts w:cs="Tahoma" w:ascii="Tahoma" w:hAnsi="Tahoma"/>
          <w:color w:val="000000"/>
          <w:sz w:val="18"/>
        </w:rPr>
        <w:t>&gt;40) и труднообрабатываемых мате</w:t>
        <w:softHyphen/>
        <w:t xml:space="preserve">риалов, а абразивным инструментом – для шлифования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</w:rPr>
        <w:t xml:space="preserve">и зачистки разнообразных деталей. При обработке эластичным инструментом детали могут обрабатываться в несколько переходов: обдирка до достижения шероховатости </w:t>
      </w:r>
      <w:r>
        <w:rPr>
          <w:rFonts w:cs="Tahoma" w:ascii="Tahoma" w:hAnsi="Tahoma"/>
          <w:color w:val="000000"/>
          <w:sz w:val="18"/>
          <w:lang w:val="en-US"/>
        </w:rPr>
        <w:t>Ra</w:t>
      </w:r>
      <w:r>
        <w:rPr>
          <w:rFonts w:cs="Tahoma" w:ascii="Tahoma" w:hAnsi="Tahoma"/>
          <w:color w:val="000000"/>
          <w:sz w:val="18"/>
        </w:rPr>
        <w:t xml:space="preserve">=2,6-1,25 мкм; шлифование до                 </w:t>
      </w:r>
      <w:r>
        <w:rPr>
          <w:rFonts w:cs="Tahoma" w:ascii="Tahoma" w:hAnsi="Tahoma"/>
          <w:color w:val="000000"/>
          <w:sz w:val="18"/>
          <w:lang w:val="en-US"/>
        </w:rPr>
        <w:t>R</w:t>
      </w:r>
      <w:r>
        <w:rPr>
          <w:rFonts w:cs="Tahoma" w:ascii="Tahoma" w:hAnsi="Tahoma"/>
          <w:color w:val="000000"/>
          <w:sz w:val="18"/>
        </w:rPr>
        <w:t xml:space="preserve">а=1,25-0,32; предварительное полирование до </w:t>
      </w:r>
      <w:r>
        <w:rPr>
          <w:rFonts w:cs="Tahoma" w:ascii="Tahoma" w:hAnsi="Tahoma"/>
          <w:color w:val="000000"/>
          <w:sz w:val="18"/>
          <w:lang w:val="en-US"/>
        </w:rPr>
        <w:t>Ra</w:t>
      </w:r>
      <w:r>
        <w:rPr>
          <w:rFonts w:cs="Tahoma" w:ascii="Tahoma" w:hAnsi="Tahoma"/>
          <w:color w:val="000000"/>
          <w:sz w:val="18"/>
        </w:rPr>
        <w:t xml:space="preserve">=0,16 </w:t>
      </w:r>
      <w:r>
        <w:rPr>
          <w:rFonts w:cs="Tahoma" w:ascii="Tahoma" w:hAnsi="Tahoma"/>
          <w:smallCaps/>
          <w:color w:val="000000"/>
          <w:sz w:val="18"/>
          <w:lang w:val="en-US"/>
        </w:rPr>
        <w:t>m</w:t>
      </w:r>
      <w:r>
        <w:rPr>
          <w:rFonts w:cs="Tahoma" w:ascii="Tahoma" w:hAnsi="Tahoma"/>
          <w:smallCaps/>
          <w:color w:val="000000"/>
          <w:sz w:val="18"/>
        </w:rPr>
        <w:t xml:space="preserve">км; </w:t>
      </w:r>
      <w:r>
        <w:rPr>
          <w:rFonts w:cs="Tahoma" w:ascii="Tahoma" w:hAnsi="Tahoma"/>
          <w:color w:val="000000"/>
          <w:sz w:val="18"/>
        </w:rPr>
        <w:t xml:space="preserve">окончательное полирование до </w:t>
      </w:r>
      <w:r>
        <w:rPr>
          <w:rFonts w:cs="Tahoma" w:ascii="Tahoma" w:hAnsi="Tahoma"/>
          <w:color w:val="000000"/>
          <w:sz w:val="18"/>
          <w:lang w:val="en-US"/>
        </w:rPr>
        <w:t>Ra</w:t>
      </w:r>
      <w:r>
        <w:rPr>
          <w:rFonts w:cs="Tahoma" w:ascii="Tahoma" w:hAnsi="Tahoma"/>
          <w:color w:val="000000"/>
          <w:sz w:val="18"/>
        </w:rPr>
        <w:t xml:space="preserve"> =0,32-0,04 мкм; зер</w:t>
        <w:softHyphen/>
        <w:t xml:space="preserve">кальное полирование до </w:t>
      </w:r>
      <w:r>
        <w:rPr>
          <w:rFonts w:cs="Tahoma" w:ascii="Tahoma" w:hAnsi="Tahoma"/>
          <w:color w:val="000000"/>
          <w:sz w:val="18"/>
          <w:lang w:val="en-US"/>
        </w:rPr>
        <w:t>Ra</w:t>
      </w:r>
      <w:r>
        <w:rPr>
          <w:rFonts w:cs="Tahoma" w:ascii="Tahoma" w:hAnsi="Tahoma"/>
          <w:color w:val="000000"/>
          <w:sz w:val="18"/>
        </w:rPr>
        <w:t xml:space="preserve">= 08-0,02 мкм. Зернистость абразива, применяемого в эластичных кругах, соответственно по проходам: для первого – 40-50, второго 16-25, третьего 8-12, четвертого М6-М20, пятого </w:t>
      </w:r>
      <w:r>
        <w:rPr>
          <w:rFonts w:cs="Tahoma" w:ascii="Tahoma" w:hAnsi="Tahoma"/>
          <w:color w:val="000000"/>
          <w:sz w:val="18"/>
          <w:lang w:val="en-US"/>
        </w:rPr>
        <w:t>MIO</w:t>
      </w:r>
      <w:r>
        <w:rPr>
          <w:rFonts w:cs="Tahoma" w:ascii="Tahoma" w:hAnsi="Tahoma"/>
          <w:color w:val="000000"/>
          <w:sz w:val="18"/>
        </w:rPr>
        <w:t>-</w:t>
      </w:r>
      <w:r>
        <w:rPr>
          <w:rFonts w:cs="Tahoma" w:ascii="Tahoma" w:hAnsi="Tahoma"/>
          <w:color w:val="000000"/>
          <w:sz w:val="18"/>
          <w:lang w:val="en-US"/>
        </w:rPr>
        <w:t>M</w:t>
      </w:r>
      <w:r>
        <w:rPr>
          <w:rFonts w:cs="Tahoma" w:ascii="Tahoma" w:hAnsi="Tahoma"/>
          <w:color w:val="000000"/>
          <w:sz w:val="18"/>
        </w:rPr>
        <w:t>5 и тонкая паста ГОИ. В качестве инструментов при эластичном методе служат круги, шаржированные пастой. Эластичные круги могут быть из фетра, войлока и текстиля. Применяют также секционные, наборные и специальные круги, к которым относятся бу</w:t>
        <w:softHyphen/>
        <w:t>мажные (гладкие и гофрированные), деревянные и обитые кожей. Пас</w:t>
        <w:softHyphen/>
        <w:t>ты состоят из тонких абразивных порошков, связующих веществ, жи</w:t>
        <w:softHyphen/>
        <w:t>ров, поверхностно-активных и химически активных веществ (например, окись железа или хрома, олеиновая кислота, стеариновая кислота и парафин и др.)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color w:val="000000"/>
          <w:sz w:val="18"/>
        </w:rPr>
        <w:t>Обработка ведется на специальных полировальных станках, бесцентрово-полировальных станках, полуавтоматах и авто</w:t>
        <w:softHyphen/>
        <w:t>матах. Обычная схема работы: на вращающемся валу закреплен элас</w:t>
        <w:softHyphen/>
        <w:t>тичный круг, подача детали может быть ручная или механическая. Скорость вращения круга 1300-3000 об/мин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color w:val="000000"/>
          <w:sz w:val="18"/>
        </w:rPr>
        <w:t>При обработке ленточным инструментом используют обычные токарные станки со спецприспособлениями или специальные станки. В зависимости от ис</w:t>
        <w:softHyphen/>
        <w:t>ходной шероховатости поверхности обрабатываемой детали ленточное полирование осуществляется в 2-4 этапа. Зернистость ленты приме</w:t>
        <w:softHyphen/>
        <w:t>няют от 10-50 до М6-М8. В качестве технологических жидкостей используют для обработки деталей из стали и чугуна водные растворы солей и слабощелочные растворы; для обработки деталей из магния – масло, парафин; для деталей из других металлов и сплавов - масла и масляные эмульсии, с добавлением ПАВ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Достоинством рассмотренных методов является сравнительно высокая производительность и высокое качество обработки, а недо</w:t>
        <w:softHyphen/>
        <w:t>статками – трудности, возникающие при обработке мелких деталей, шаржирование об</w:t>
        <w:softHyphen/>
        <w:t>рабатываемой поверхности.</w:t>
      </w:r>
    </w:p>
    <w:p>
      <w:pPr>
        <w:pStyle w:val="Heading3"/>
        <w:ind w:firstLine="709"/>
        <w:jc w:val="both"/>
        <w:rPr/>
      </w:pPr>
      <w:r>
        <w:rPr>
          <w:rFonts w:cs="Tahoma" w:ascii="Tahoma" w:hAnsi="Tahoma"/>
          <w:b/>
          <w:spacing w:val="0"/>
          <w:sz w:val="18"/>
          <w:u w:val="none"/>
        </w:rPr>
        <w:t>Гидродинамические методы.</w:t>
      </w:r>
      <w:r>
        <w:rPr>
          <w:rFonts w:cs="Tahoma" w:ascii="Tahoma" w:hAnsi="Tahoma"/>
          <w:spacing w:val="0"/>
          <w:sz w:val="18"/>
          <w:u w:val="none"/>
        </w:rPr>
        <w:t xml:space="preserve"> </w:t>
      </w:r>
      <w:r>
        <w:rPr>
          <w:rFonts w:cs="Tahoma" w:ascii="Tahoma" w:hAnsi="Tahoma"/>
          <w:sz w:val="18"/>
          <w:u w:val="none"/>
        </w:rPr>
        <w:t xml:space="preserve">Сущность этих методов состоит в комплексном физико-химическом воздействии на поверхность детали твердых тел и жидкостной среды, подаваемых струей сжатого воздуха. К ним относятся гидродробе-струйный, гидроабразивный, гидравлический и гидрокавитационный методы. Схемы обработки гидродробеструйным, гидроабразивным и гидравлическим методами примерно одинаковы и рассмотрены в п. 3.1.2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z w:val="18"/>
        </w:rPr>
        <w:t>Обработка деталей гидрокавитационным методом состоит в следующем. В бак установки заливают жидкостную среду или абразивную суспензию. Рабочая среда подается из бака со скоростью 30 м/с при пульси</w:t>
        <w:softHyphen/>
        <w:t>рующем давлении, создавшем гидравлические удары. Этот метод эф</w:t>
        <w:softHyphen/>
        <w:t>фективен при обработке внутренних поверхностей труб, где у стенок возникает кавитация. Захлопывающиеся на внутренних стенках трубы пузырьки воздуха создают, кроме общих гидравлических уда</w:t>
        <w:softHyphen/>
        <w:t>ров, – локальные, приводящие к разрушению поверхности. Введение абразивных частиц в зону обработки усиливает эффективность мето</w:t>
        <w:softHyphen/>
        <w:t>да на таких операциях, как удаление внутренних заусенцев, очистка от окалины, коррозии. Рассматриваемый метод относится к механохимическим при введении в состав жидкостной среды ПАВ и химически активных веществ для интенсификации процесса обра</w:t>
        <w:softHyphen/>
        <w:t>ботки.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color w:val="000000"/>
          <w:sz w:val="18"/>
        </w:rPr>
        <w:t>Последние вследствие возникающих адсорбцион</w:t>
        <w:softHyphen/>
        <w:t>ных и химических процессов ослабляют прочность указанных ликвидов и способст</w:t>
        <w:softHyphen/>
        <w:t>вуют более полному и быстрому их удалению с поверхности деталей. При отсутствии в составе ТЖ ПАВ метод следует относить к механоакустической обработке (МАк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b/>
          <w:color w:val="000000"/>
          <w:sz w:val="18"/>
        </w:rPr>
        <w:t>Галтовочные, центробежно-ротационные и вибрационные методы с технологическими жидкостями.</w:t>
      </w:r>
      <w:r>
        <w:rPr>
          <w:rFonts w:cs="Tahoma" w:ascii="Tahoma" w:hAnsi="Tahoma"/>
          <w:color w:val="000000"/>
          <w:sz w:val="18"/>
        </w:rPr>
        <w:t xml:space="preserve"> Сущность данных методов представлена в п. 3.1.2. Применяемые активные жидкостные среды выбирают в зависимости от назначения обработки. Для получистовой обработки, зачистки и очистки деталей используют водные растворы солей, кислот, щелочей, облегчающие съем материала и  ликвидов. При полировании или отделке поверхности применяют пенообразующие, поверхностно-активные и блескообразующие добавки. Часто используют растворы на основе технических моющих сред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z w:val="18"/>
        </w:rPr>
        <w:t xml:space="preserve">Разновидностью галтовочных методов обработки является подводное полирование, при котором перфорированный галтовочный барабан с деталями и наполнителем погружается в жидкостную среду и вращается с частотой 30-40 об/мин. Процесс обработки длителен: от 5 до       20 </w:t>
      </w:r>
      <w:r>
        <w:rPr>
          <w:rFonts w:cs="Tahoma" w:ascii="Tahoma" w:hAnsi="Tahoma"/>
          <w:color w:val="000000"/>
          <w:spacing w:val="-4"/>
          <w:sz w:val="18"/>
        </w:rPr>
        <w:t xml:space="preserve">часов, но обеспечивает хорошее качество поверхности </w:t>
      </w:r>
      <w:r>
        <w:rPr>
          <w:rFonts w:cs="Tahoma" w:ascii="Tahoma" w:hAnsi="Tahoma"/>
          <w:color w:val="000000"/>
          <w:spacing w:val="-4"/>
          <w:sz w:val="18"/>
          <w:lang w:val="en-US"/>
        </w:rPr>
        <w:t>R</w:t>
      </w:r>
      <w:r>
        <w:rPr>
          <w:rFonts w:cs="Tahoma" w:ascii="Tahoma" w:hAnsi="Tahoma"/>
          <w:color w:val="000000"/>
          <w:spacing w:val="-4"/>
          <w:sz w:val="18"/>
        </w:rPr>
        <w:t>а=0,16-0,04 мкм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В целях интенсификации галтовочных методов обработки и со</w:t>
        <w:softHyphen/>
        <w:t>кращения продолжительности процесса в настоящее время разработа</w:t>
        <w:softHyphen/>
        <w:t>ны и применяют в промышленности такие методы, как турбуляционные, центробежные, вибрационные. Они основаны на создании более сложных траекторий движения рабочих камер с загрузкой деталей и на</w:t>
        <w:softHyphen/>
        <w:t>полнителем под действием центробежных сил или вибраци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Общим для этих методов является совместное воздейст</w:t>
        <w:softHyphen/>
        <w:t>вие на поверхность обрабатываемых деталей твердого наполнителя и активной жидкостной среды. Рабочие жидкости обеспечивают интенсификацию процесса путем химического воздействия на поверхность детали, охлаждения деталей, удаления из рабочей камеры шлама, стабилизации режущих свойств твердого наполнителя, а также пассивацию и ингибитирование поверхности, защиту деталей от коррозии при обработке и после нее. Ин</w:t>
        <w:softHyphen/>
        <w:t>тенсификация обработки происходит в результате химического воз</w:t>
        <w:softHyphen/>
        <w:t>действия активных компонентов раствора на поверхность детали и адсорбционного воздействия ПАВ в местах наибольшего контакта, т.е. на кромках и выступах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Различают три группы СОЖ, или технологических жидкостей, применяемых в галтовочных, центробежно-ротационных и  вибрационных методах обработк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z w:val="18"/>
          <w:lang w:val="en-US"/>
        </w:rPr>
        <w:t>1</w:t>
      </w:r>
      <w:r>
        <w:rPr>
          <w:rFonts w:cs="Tahoma" w:ascii="Tahoma" w:hAnsi="Tahoma"/>
          <w:color w:val="000000"/>
          <w:sz w:val="18"/>
        </w:rPr>
        <w:t xml:space="preserve">. Химические активаторы с кислой средой, предназначенные для очистки стальных деталей, разрушения и удаления окалины, интенсификации процесса шлифова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z w:val="18"/>
        </w:rPr>
        <w:t>2. Химические активаторы с щелочной средой, предназначенные для удаления заусенцев: шлифование и полирование. Вступая в химическую реакцию с поверхностью деталей, они облегча</w:t>
        <w:softHyphen/>
        <w:t xml:space="preserve">ют микрорезание или пластическую деформацию её материала. 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3. Химические акти</w:t>
        <w:softHyphen/>
        <w:t>ваторы с нейтральной средой, обладающие очищающей и моющей способ</w:t>
        <w:softHyphen/>
        <w:t>ностью, предназначены для полирования, мойки и удаления продуктов износа. Основными составляющими химически активных СОЖ являются кислоты и щелочи. Для расширения и усиления их действия к ним до</w:t>
        <w:softHyphen/>
        <w:t>бавляют компоненты: моющие и очищающие (сода, мыло</w:t>
      </w:r>
      <w:r>
        <w:rPr>
          <w:rFonts w:cs="Tahoma" w:ascii="Tahoma" w:hAnsi="Tahoma"/>
          <w:smallCaps/>
          <w:color w:val="000000"/>
          <w:sz w:val="18"/>
        </w:rPr>
        <w:t xml:space="preserve">, </w:t>
      </w:r>
      <w:r>
        <w:rPr>
          <w:rFonts w:cs="Tahoma" w:ascii="Tahoma" w:hAnsi="Tahoma"/>
          <w:color w:val="000000"/>
          <w:sz w:val="18"/>
        </w:rPr>
        <w:t>синтетические моющие средства), осветляющие (хлористый натрий, хромовый ангид</w:t>
        <w:softHyphen/>
        <w:t>рид), ингибитирующие и пассивирующие (нитрид натрия, триэтаноламин и др.).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Оборудованием для осуществления рассмотренных методов обра</w:t>
        <w:softHyphen/>
        <w:t>ботки являются галтовочные барабаны с горизонтальной, вертикаль</w:t>
        <w:softHyphen/>
        <w:t>ной и наклонной осями вращения, центробежные и центробежно-планетарные установки, турбуляционные и вибрационные станки и установ</w:t>
        <w:softHyphen/>
        <w:t>ки. Конструкции этого оборудования весьма разнообразны, только конструкций вибрационных станков разработано различными предприятиями и организациями в нашей стране свыше 300 наименований. Сюда входят вибрационные станки с прямоугольными, коль</w:t>
        <w:softHyphen/>
        <w:t>цевыми и спиральными рабочими камерами, емкостью от долей кубических дециметров до нескольких кубических метров, оснащенные различными приводами вибрации, вспомогательными уст</w:t>
        <w:softHyphen/>
        <w:t>ройствами для выгрузки и загрузки деталей, системами подачи СОЖ, управления и диагностики.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color w:val="000000"/>
          <w:sz w:val="18"/>
        </w:rPr>
        <w:t>Отделочно-упрочняюшие методы с активными технологическими жидкостями.</w:t>
      </w:r>
      <w:r>
        <w:rPr>
          <w:rFonts w:cs="Tahoma" w:ascii="Tahoma" w:hAnsi="Tahoma"/>
          <w:color w:val="000000"/>
          <w:sz w:val="18"/>
        </w:rPr>
        <w:t xml:space="preserve"> Механохимические процессы могут возникать в поверхностных слоях детали при ее контакте с инструментом-упрочнителем при таких методах обработки, как выглаживание, накатывание и раскатывание, чеканка, дорнование, виброударное упрочнение, если они осущест</w:t>
        <w:softHyphen/>
        <w:t>вляются в соответствующих технологических средах. Эти процессы вызывают такие явления, как повышенное растворение металла поверх</w:t>
        <w:softHyphen/>
        <w:t>ностного слоя, избирательный перенос металла при трении, адсорб</w:t>
        <w:softHyphen/>
        <w:t>ционное снижение прочности и облегчение поверхностно-пластической деформации.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Известно, что правильно подобранные ТЖ создают благоприятные условия для зарождения пластических сдвигов и образования при меньших напряжениях дефектов и очагов деформации. Кроме того, проникновение ТЖ в микротрещины создает расклинивающий эффект, также облегчая деформацию. В результате увеличивается глубина и степень наклепа при упрочняющей обработке. Явление избирательного переноса меди на стальную поверхность при трении пары медь-сталь в среде глицерина позволило использовать механохимические явления для разработки методов нанесения некото</w:t>
        <w:softHyphen/>
        <w:t>рых металлических покрытий в процессе отделочно-упрочняющей обра</w:t>
        <w:softHyphen/>
        <w:t>ботки.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Так, разработаны технологии нанесения тонких пленок меди и алюминия на металлические и неметаллические детали при их обра</w:t>
        <w:softHyphen/>
        <w:t>ботке металлическими щетками и алмазном выглаживании. Имеются сведения о механохимическом нанесении покрытий на детали под воздей</w:t>
        <w:softHyphen/>
        <w:t>ствием ударов металлических или стеклянных шариков из водных су</w:t>
        <w:softHyphen/>
        <w:t>спензий, содержащих порошок покрывающего металла (цинк, медь, кад</w:t>
        <w:softHyphen/>
        <w:t>мий и др.) и химические активаторы (например, вибрационное механохимическое цинкование).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rFonts w:cs="Tahoma" w:ascii="Tahoma" w:hAnsi="Tahoma"/>
          <w:color w:val="000000"/>
          <w:sz w:val="18"/>
        </w:rPr>
        <w:t>Отделочно-упрочняющие методы обработки с применением техно</w:t>
        <w:softHyphen/>
        <w:t>логических жидкостей (масел с поверхностно-активными присадками) значительно улучшают качественные показатели поверхностного слоя деталей и их эксплуатационные свойства. Так, твердость поверхно</w:t>
        <w:softHyphen/>
        <w:t>сти увеличивается на 20-100%, изменяется микроструктура, возника</w:t>
        <w:softHyphen/>
        <w:t>ют остаточные напряжения сжатия, шероховатость поверхности умень</w:t>
        <w:softHyphen/>
        <w:t>шается на 1-2 класса. При этом наблюдается снижение износа тру</w:t>
        <w:softHyphen/>
        <w:t>щихся пар, повышение усталостной прочности материала деталей ра</w:t>
        <w:softHyphen/>
        <w:t>ботающих при переменных нагрузках. Степень положительного воздей</w:t>
        <w:softHyphen/>
        <w:t>ствия данных методов обработки зависит от конфигурации, материа</w:t>
        <w:softHyphen/>
        <w:t>ла и условий работы деталей, способа упрочнения и его режимов. Технологическое оборудование специфично для каждого метода обра</w:t>
        <w:softHyphen/>
        <w:t>ботки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i/>
          <w:i/>
          <w:color w:val="000000"/>
          <w:sz w:val="18"/>
        </w:rPr>
      </w:pPr>
      <w:r>
        <w:rPr>
          <w:rFonts w:cs="Tahoma" w:ascii="Tahoma" w:hAnsi="Tahoma"/>
          <w:b/>
          <w:i/>
          <w:color w:val="000000"/>
          <w:sz w:val="18"/>
        </w:rPr>
        <w:t xml:space="preserve">3.8.3.2. Механоэлектрические, или электромеханические, 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b/>
          <w:i/>
          <w:color w:val="000000"/>
          <w:sz w:val="18"/>
        </w:rPr>
        <w:t>методы обработки (ЭМ)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i/>
          <w:i/>
          <w:color w:val="000000"/>
          <w:sz w:val="18"/>
        </w:rPr>
      </w:pPr>
      <w:r>
        <w:rPr>
          <w:rFonts w:cs="Tahoma" w:ascii="Tahoma" w:hAnsi="Tahoma"/>
          <w:b/>
          <w:i/>
          <w:color w:val="000000"/>
          <w:sz w:val="18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Эти методы основаны на совместном воздействии на материал обрабатывае</w:t>
        <w:softHyphen/>
        <w:t>мой детали механической и электрической энергий. К ним относят: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- электромеханическое точение (ЭМТч)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- электроконтактную обработку и други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sz w:val="18"/>
        </w:rPr>
        <w:t xml:space="preserve">В частности, </w:t>
      </w:r>
      <w:r>
        <w:rPr>
          <w:rFonts w:cs="Tahoma" w:ascii="Tahoma" w:hAnsi="Tahoma"/>
          <w:b/>
          <w:sz w:val="18"/>
        </w:rPr>
        <w:t>электроконтактная обработка (ЭКО)</w:t>
      </w:r>
      <w:r>
        <w:rPr>
          <w:rFonts w:cs="Tahoma" w:ascii="Tahoma" w:hAnsi="Tahoma"/>
          <w:sz w:val="18"/>
        </w:rPr>
        <w:t xml:space="preserve"> является разновидностью электроэрозионной обработки и относится к числу перспективных методов, позволяющих достигать высокую производи</w:t>
        <w:softHyphen/>
        <w:t>тельность обработки высокопрочных конструкционных материалов при использовании относительно несложного оборудования и технологи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color w:val="000000"/>
          <w:sz w:val="18"/>
        </w:rPr>
        <w:t>Обработка осуществляется при непосредственном контакте движущегося инструмента и заготовки и подводе в зону контакта электрического тока большой плотности (рис.3.77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18155</wp:posOffset>
                </wp:positionH>
                <wp:positionV relativeFrom="paragraph">
                  <wp:posOffset>227965</wp:posOffset>
                </wp:positionV>
                <wp:extent cx="3959225" cy="1643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225" cy="164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</w:rPr>
                              <w:drawing>
                                <wp:inline distT="0" distB="0" distL="0" distR="0">
                                  <wp:extent cx="1434465" cy="1297305"/>
                                  <wp:effectExtent l="0" t="0" r="0" b="0"/>
                                  <wp:docPr id="2" name="3_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3_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4" t="-60" r="-54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4465" cy="1297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</w:rPr>
                              <w:t>Рис.3.77. Принципиальная схема ЭКО: 1 – сопло подачи рабочей жидкости; 2 – электрод-инструмент; 3 – щеточное устройство; 4 – заготов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75pt;height:129.4pt;mso-wrap-distance-left:9pt;mso-wrap-distance-right:9pt;mso-wrap-distance-top:0pt;mso-wrap-distance-bottom:0pt;margin-top:17.95pt;mso-position-vertical-relative:text;margin-left:2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color w:val="000000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8"/>
                        </w:rPr>
                        <w:drawing>
                          <wp:inline distT="0" distB="0" distL="0" distR="0">
                            <wp:extent cx="1434465" cy="1297305"/>
                            <wp:effectExtent l="0" t="0" r="0" b="0"/>
                            <wp:docPr id="3" name="3_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3_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4" t="-60" r="-54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4465" cy="1297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 w:val="16"/>
                        </w:rPr>
                        <w:t>Рис.3.77. Принципиальная схема ЭКО: 1 – сопло подачи рабочей жидкости; 2 – электрод-инструмент; 3 – щеточное устройство; 4 – заготовк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color w:val="000000"/>
                          <w:sz w:val="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При этом методе исполь</w:t>
        <w:softHyphen/>
        <w:t>зуется переменный ток, обра</w:t>
        <w:softHyphen/>
        <w:t>ботка может осуществляться на воздухе или в воде без применения специальных элек</w:t>
        <w:softHyphen/>
        <w:t>тролитов. Используется элек</w:t>
        <w:softHyphen/>
        <w:t>трический ток в несколько тысяч ампер при малом напря</w:t>
        <w:softHyphen/>
        <w:t>жени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color w:val="000000"/>
          <w:sz w:val="18"/>
        </w:rPr>
        <w:t>Источниками выделения теплоты в зоне контакта ин</w:t>
        <w:softHyphen/>
        <w:t>струмента и заготовки явля</w:t>
        <w:softHyphen/>
        <w:t>ются электрические разряды</w:t>
      </w:r>
      <w:r>
        <w:rPr>
          <w:rFonts w:cs="Tahoma" w:ascii="Tahoma" w:hAnsi="Tahoma"/>
          <w:i/>
          <w:color w:val="000000"/>
          <w:sz w:val="18"/>
        </w:rPr>
        <w:t xml:space="preserve">, </w:t>
      </w:r>
      <w:r>
        <w:rPr>
          <w:rFonts w:cs="Tahoma" w:ascii="Tahoma" w:hAnsi="Tahoma"/>
          <w:color w:val="000000"/>
          <w:sz w:val="18"/>
        </w:rPr>
        <w:t>повышенное сопротивле</w:t>
        <w:softHyphen/>
        <w:t>ние зоны контакта и тре</w:t>
        <w:softHyphen/>
        <w:t>ние между инструментом и за</w:t>
        <w:softHyphen/>
        <w:t xml:space="preserve">готовкой </w:t>
      </w:r>
      <w:r>
        <w:rPr>
          <w:rFonts w:cs="Tahoma" w:ascii="Tahoma" w:hAnsi="Tahoma"/>
          <w:color w:val="000000"/>
          <w:sz w:val="18"/>
          <w:lang w:val="en-US"/>
        </w:rPr>
        <w:t>Q</w:t>
      </w:r>
      <w:r>
        <w:rPr>
          <w:rFonts w:cs="Tahoma" w:ascii="Tahoma" w:hAnsi="Tahoma"/>
          <w:color w:val="000000"/>
          <w:sz w:val="18"/>
          <w:vertAlign w:val="subscript"/>
        </w:rPr>
        <w:t>тр</w:t>
      </w:r>
      <w:r>
        <w:rPr>
          <w:rFonts w:cs="Tahoma" w:ascii="Tahoma" w:hAnsi="Tahoma"/>
          <w:color w:val="000000"/>
          <w:sz w:val="18"/>
        </w:rPr>
        <w:t>.</w:t>
      </w:r>
      <w:r>
        <w:rPr>
          <w:rFonts w:cs="Tahoma" w:ascii="Tahoma" w:hAnsi="Tahoma"/>
          <w:i/>
          <w:color w:val="000000"/>
          <w:sz w:val="18"/>
        </w:rPr>
        <w:t xml:space="preserve"> </w:t>
      </w:r>
      <w:r>
        <w:rPr>
          <w:rFonts w:cs="Tahoma" w:ascii="Tahoma" w:hAnsi="Tahoma"/>
          <w:color w:val="000000"/>
          <w:sz w:val="18"/>
        </w:rPr>
        <w:t>Выделяемая в зоне контакта теплота размягчает и расплавляет материал снимае</w:t>
        <w:softHyphen/>
        <w:t xml:space="preserve">мого слоя, движение инструмента обеспечивает механический вынос частиц металла из зоны обработки. Обработка детали (заготовки) 4 с подачей жидкости через сопло </w:t>
      </w:r>
      <w:r>
        <w:rPr>
          <w:rFonts w:cs="Tahoma" w:ascii="Tahoma" w:hAnsi="Tahoma"/>
          <w:color w:val="000000"/>
          <w:sz w:val="18"/>
          <w:lang w:val="en-US"/>
        </w:rPr>
        <w:t>I</w:t>
      </w:r>
      <w:r>
        <w:rPr>
          <w:rFonts w:cs="Tahoma" w:ascii="Tahoma" w:hAnsi="Tahoma"/>
          <w:color w:val="000000"/>
          <w:sz w:val="18"/>
        </w:rPr>
        <w:t xml:space="preserve"> производится вращавшимся о боль</w:t>
        <w:softHyphen/>
        <w:t>шой окружной скоростью (</w:t>
      </w:r>
      <w:r>
        <w:rPr>
          <w:rFonts w:cs="Tahoma" w:ascii="Tahoma" w:hAnsi="Tahoma"/>
          <w:color w:val="000000"/>
          <w:sz w:val="18"/>
          <w:lang w:val="en-US"/>
        </w:rPr>
        <w:t>V</w:t>
      </w:r>
      <w:r>
        <w:rPr>
          <w:rFonts w:cs="Tahoma" w:ascii="Tahoma" w:hAnsi="Tahoma"/>
          <w:color w:val="000000"/>
          <w:sz w:val="18"/>
        </w:rPr>
        <w:t>=30-60 м/с) металлическим диском 2. При электроконтактной обработке в воздушной среде инструмент име</w:t>
        <w:softHyphen/>
        <w:t>ет высокую стойкость. При использовании жидкой среды снижаются размеры дефектного слоя и одновременно значительно увеличивается износ инструмент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Электроконтактная обработка производится с использованием переменного тока, безопасного для работы при напряжении 10-25 В. Плотность подводимого тока может достигать 10000А/см</w:t>
      </w:r>
      <w:r>
        <w:rPr>
          <w:rFonts w:cs="Tahoma" w:ascii="Tahoma" w:hAnsi="Tahoma"/>
          <w:color w:val="000000"/>
          <w:sz w:val="18"/>
          <w:vertAlign w:val="superscript"/>
        </w:rPr>
        <w:t>2</w:t>
      </w:r>
      <w:r>
        <w:rPr>
          <w:rFonts w:cs="Tahoma" w:ascii="Tahoma" w:hAnsi="Tahoma"/>
          <w:color w:val="000000"/>
          <w:sz w:val="18"/>
        </w:rPr>
        <w:t xml:space="preserve">. Обработку можно осуществлять: </w:t>
      </w:r>
      <w:r>
        <w:rPr>
          <w:rFonts w:cs="Tahoma" w:ascii="Tahoma" w:hAnsi="Tahoma"/>
          <w:color w:val="000000"/>
          <w:sz w:val="18"/>
          <w:lang w:val="en-US"/>
        </w:rPr>
        <w:t>I</w:t>
      </w:r>
      <w:r>
        <w:rPr>
          <w:rFonts w:cs="Tahoma" w:ascii="Tahoma" w:hAnsi="Tahoma"/>
          <w:color w:val="000000"/>
          <w:sz w:val="18"/>
        </w:rPr>
        <w:t>) со значительным давлением – 10-25 кгс/см</w:t>
      </w:r>
      <w:r>
        <w:rPr>
          <w:rFonts w:cs="Tahoma" w:ascii="Tahoma" w:hAnsi="Tahoma"/>
          <w:color w:val="000000"/>
          <w:sz w:val="18"/>
          <w:vertAlign w:val="superscript"/>
        </w:rPr>
        <w:t>2</w:t>
      </w:r>
      <w:r>
        <w:rPr>
          <w:rFonts w:cs="Tahoma" w:ascii="Tahoma" w:hAnsi="Tahoma"/>
          <w:color w:val="000000"/>
          <w:sz w:val="18"/>
        </w:rPr>
        <w:t xml:space="preserve"> (электрофрикционная резка); 2) при малом давлении – до 2 кгс/см</w:t>
      </w:r>
      <w:r>
        <w:rPr>
          <w:rFonts w:cs="Tahoma" w:ascii="Tahoma" w:hAnsi="Tahoma"/>
          <w:color w:val="000000"/>
          <w:sz w:val="18"/>
          <w:vertAlign w:val="superscript"/>
        </w:rPr>
        <w:t>2</w:t>
      </w:r>
      <w:r>
        <w:rPr>
          <w:rFonts w:cs="Tahoma" w:ascii="Tahoma" w:hAnsi="Tahoma"/>
          <w:color w:val="000000"/>
          <w:sz w:val="18"/>
        </w:rPr>
        <w:t xml:space="preserve"> (электроконтактная заточка инструмента); 3) практически без давления (в режиме электрического оплавления)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В этих случаях при работе с низкими напряжениями (до 10-12В) съем металла происходит преимущественно за счет нагрева контакт</w:t>
        <w:softHyphen/>
        <w:t>ных перемычек. Обработка при высоких напряжениях (свыше 20-22 В) идет в основном за счет дуговых разрядов. Обработка при средних величинах напряжений (12-20 В) сопровождается как непосредствен</w:t>
        <w:softHyphen/>
        <w:t>но нагревом контактных перемычек, так и дуговыми разрядам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Технологические жидкости оказыва</w:t>
        <w:softHyphen/>
        <w:t>ют на заготовку следующее воздейств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ind w:left="0"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физическое – локализация разря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ind w:left="0"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химическое – создание сорбционных пленок, обеспечивающих термостойкость и износостойкость электрода-инструмен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ind w:left="0"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тепловое – локализация теплового воздействия, охлаждение электрода-инструмента и заготов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ind w:left="0"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механическое – удаление продуктов эроз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ind w:left="0"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смазывающее воздействие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В качестве технологических жидкостей при ЭКО применяются: вода техническая, минеральное масло, смесь масла и керосина, смесь воды и масла, вода с органическими и неорганическими добав</w:t>
        <w:softHyphen/>
        <w:t>ками, суспензии, эмульсии, электролиты. В качестве рабочих сред применяются также и газообразные среды.</w:t>
      </w:r>
    </w:p>
    <w:p>
      <w:pPr>
        <w:pStyle w:val="TextBodyIndent"/>
        <w:ind w:firstLine="709"/>
        <w:rPr/>
      </w:pPr>
      <w:r>
        <w:rPr>
          <w:rFonts w:cs="Tahoma" w:ascii="Tahoma" w:hAnsi="Tahoma"/>
          <w:sz w:val="18"/>
        </w:rPr>
        <w:t>В качестве электродов-инструментов (ЭИ) при ЭКО применяют диски, имеющие в зависимости от условий об</w:t>
        <w:softHyphen/>
        <w:t>работки некоторые конструктивные особенности. Рабочая поверхность ЭИ может быть выполнена в различных вариантах: гладкой, с ради</w:t>
        <w:softHyphen/>
        <w:t>альными пазами, с отверстиями малого диаметра (3-5 мм), без по</w:t>
        <w:softHyphen/>
        <w:t>крытия и с ним. Материалом ЭИ являются углеродистая сталь, графит, чугун, медь и сложные композиции на вольфрамоникелевой основе. Широко используют ЭИ из углеродистых сталей и чугуна с гладкой ра</w:t>
        <w:softHyphen/>
        <w:t>бочей поверхностью толщиной 1,5-4 мм без абразивно-изоляционного покрытия и с ним. Для обработки цилиндрических поверхностей при</w:t>
        <w:softHyphen/>
        <w:t>меняют инструмент толщиной 40-50 мм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Основными показателями, характеризующими процессы электроконтактной обработки, являются: производительность или скорость съема металла с обрабатываемой детали в единицу времени, мм</w:t>
      </w:r>
      <w:r>
        <w:rPr>
          <w:rFonts w:cs="Tahoma" w:ascii="Tahoma" w:hAnsi="Tahoma"/>
          <w:color w:val="000000"/>
          <w:sz w:val="18"/>
          <w:vertAlign w:val="superscript"/>
        </w:rPr>
        <w:t>3</w:t>
      </w:r>
      <w:r>
        <w:rPr>
          <w:rFonts w:cs="Tahoma" w:ascii="Tahoma" w:hAnsi="Tahoma"/>
          <w:color w:val="000000"/>
          <w:sz w:val="18"/>
        </w:rPr>
        <w:t>/мин, качество обрабатываемой поверхности; обрабатываемость метал</w:t>
        <w:softHyphen/>
        <w:t>лов, характеризуемая удельным расходом электроэнергии, кВт</w:t>
      </w:r>
      <w:r>
        <w:rPr>
          <w:rFonts w:eastAsia="Symbol" w:cs="Symbol" w:ascii="Symbol" w:hAnsi="Symbol"/>
          <w:color w:val="000000"/>
          <w:sz w:val="18"/>
        </w:rPr>
        <w:t></w:t>
      </w:r>
      <w:r>
        <w:rPr>
          <w:rFonts w:cs="Tahoma" w:ascii="Tahoma" w:hAnsi="Tahoma"/>
          <w:color w:val="000000"/>
          <w:sz w:val="18"/>
        </w:rPr>
        <w:t>кг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ЭКО применяется в различных отраслях машиностроения (рис.3.78): при разрезании заготовок; отрезке литниковых прибылей; обработке цилиндрических поверхностей; обработке конических поверхностей; обработке плоских поверхностей; обработке отверстий; обработке пазов и т.д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b/>
          <w:color w:val="000000"/>
          <w:sz w:val="18"/>
        </w:rPr>
        <w:t>Электроконтактная резка</w:t>
      </w:r>
      <w:r>
        <w:rPr>
          <w:rFonts w:cs="Tahoma" w:ascii="Tahoma" w:hAnsi="Tahoma"/>
          <w:color w:val="000000"/>
          <w:sz w:val="18"/>
        </w:rPr>
        <w:t xml:space="preserve"> является наиболее производительной и по сравнение с другими методами резки (см.рис.3.78,а)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drawing>
          <wp:inline distT="0" distB="0" distL="0" distR="0">
            <wp:extent cx="2942590" cy="2210435"/>
            <wp:effectExtent l="0" t="0" r="0" b="0"/>
            <wp:docPr id="4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8"/>
        </w:rPr>
      </w:pPr>
      <w:r>
        <w:rPr>
          <w:rFonts w:cs="Tahoma" w:ascii="Tahoma" w:hAnsi="Tahoma"/>
          <w:color w:val="000000"/>
          <w:sz w:val="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  <w:t xml:space="preserve">Рис.3.78. Схемы электроконтактной резки (а), обдирки (б), сверления (в) 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  <w:t xml:space="preserve">и фрезерования (г): 1 – металлический диск; 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sz w:val="16"/>
        </w:rPr>
        <w:t>2 – деталь; 3 – подача жидкости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При резке заготовок электроконтактным методом удаление  ме</w:t>
        <w:softHyphen/>
        <w:t>талла из межэлектродного промежутка происходит в результате расплавления и частично испарения частиц металла заготовок с после</w:t>
        <w:softHyphen/>
        <w:t>дующим выбросом их воздушным потоком, создаваемым в межэлектрод</w:t>
        <w:softHyphen/>
        <w:t>ном промежутке вращающимся диском. В отдельных случаях использу</w:t>
        <w:softHyphen/>
        <w:t>ется подача жидкости для его охлаждения. При зачистке нержавею</w:t>
        <w:softHyphen/>
        <w:t>щей стали с целью улучшения процесса удаления диспергированного металла при больших скоростях съема используют воздух с давлени</w:t>
        <w:softHyphen/>
        <w:t>ем не менее 0,35 МП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Инструментами для электроконтактной резки являются диски, которые изготавливают из стальных или алюминиевых листов с покрытием торцевых поверхностей изоляционно-абразивным слоем (на</w:t>
        <w:softHyphen/>
        <w:t>пример, эпоксидной смолой). Это позволяет во время резки не толь</w:t>
        <w:softHyphen/>
        <w:t>ко предотвратить появление вредных дуг по боковым поверхностям, но и очищать поверхность реза от оплавленного слоя на глубину 0,2-0,3 мм. Окружная скорость вращения диска 30-40 м/с.</w:t>
      </w:r>
    </w:p>
    <w:tbl>
      <w:tblPr>
        <w:tblW w:w="6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225"/>
      </w:tblGrid>
      <w:tr>
        <w:trPr/>
        <w:tc>
          <w:tcPr>
            <w:tcW w:w="6450" w:type="dxa"/>
            <w:gridSpan w:val="2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18"/>
              </w:rPr>
              <w:drawing>
                <wp:inline distT="0" distB="0" distL="0" distR="0">
                  <wp:extent cx="3202305" cy="1297305"/>
                  <wp:effectExtent l="0" t="0" r="0" b="0"/>
                  <wp:docPr id="5" name="3_80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3_80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2305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562735</wp:posOffset>
                      </wp:positionH>
                      <wp:positionV relativeFrom="paragraph">
                        <wp:posOffset>1019810</wp:posOffset>
                      </wp:positionV>
                      <wp:extent cx="457200" cy="27432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а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80.3pt;mso-position-vertical-relative:text;margin-left:123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208655</wp:posOffset>
                      </wp:positionH>
                      <wp:positionV relativeFrom="paragraph">
                        <wp:posOffset>1019810</wp:posOffset>
                      </wp:positionV>
                      <wp:extent cx="457200" cy="27432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б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80.3pt;mso-position-vertical-relative:text;margin-left:252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б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2848610</wp:posOffset>
                      </wp:positionV>
                      <wp:extent cx="457200" cy="27432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224.3pt;mso-position-vertical-relative:text;margin-left:130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208655</wp:posOffset>
                      </wp:positionH>
                      <wp:positionV relativeFrom="paragraph">
                        <wp:posOffset>2940050</wp:posOffset>
                      </wp:positionV>
                      <wp:extent cx="457200" cy="27432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г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231.5pt;mso-position-vertical-relative:text;margin-left:252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8"/>
              </w:rPr>
            </w:pPr>
            <w:r>
              <w:rPr>
                <w:rFonts w:cs="Tahoma" w:ascii="Tahoma" w:hAnsi="Tahoma"/>
                <w:color w:val="000000"/>
                <w:sz w:val="8"/>
              </w:rPr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208655</wp:posOffset>
                      </wp:positionH>
                      <wp:positionV relativeFrom="paragraph">
                        <wp:posOffset>3409950</wp:posOffset>
                      </wp:positionV>
                      <wp:extent cx="457200" cy="27432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е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268.5pt;mso-position-vertical-relative:text;margin-left:252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е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drawing>
                <wp:inline distT="0" distB="0" distL="0" distR="0">
                  <wp:extent cx="1828800" cy="1224280"/>
                  <wp:effectExtent l="0" t="0" r="0" b="0"/>
                  <wp:docPr id="11" name="3_80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3_80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drawing>
                <wp:inline distT="0" distB="0" distL="0" distR="0">
                  <wp:extent cx="1904365" cy="1679575"/>
                  <wp:effectExtent l="0" t="0" r="0" b="0"/>
                  <wp:docPr id="12" name="3_80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3_80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4365" cy="167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drawing>
                <wp:inline distT="0" distB="0" distL="0" distR="0">
                  <wp:extent cx="1810385" cy="1866900"/>
                  <wp:effectExtent l="0" t="0" r="0" b="0"/>
                  <wp:docPr id="13" name="3_80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3_80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1591945</wp:posOffset>
                      </wp:positionV>
                      <wp:extent cx="457200" cy="27432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125.35pt;mso-position-vertical-relative:text;margin-left:130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drawing>
                <wp:inline distT="0" distB="0" distL="0" distR="0">
                  <wp:extent cx="1694180" cy="1104265"/>
                  <wp:effectExtent l="0" t="0" r="0" b="0"/>
                  <wp:docPr id="15" name="3_80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3_80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shd w:fill="FFFFFF" w:val="clear"/>
        <w:spacing w:lineRule="auto" w:line="216"/>
        <w:ind w:left="238" w:right="232" w:hanging="0"/>
        <w:jc w:val="both"/>
        <w:rPr/>
      </w:pPr>
      <w:r>
        <w:rPr>
          <w:rFonts w:cs="Tahoma" w:ascii="Tahoma" w:hAnsi="Tahoma"/>
          <w:color w:val="000000"/>
          <w:sz w:val="16"/>
        </w:rPr>
        <w:t>Рис.3.79. Схема электрохимической обработки: а) объемное формообразование: 1 – электрод-инструмент; 2 – заготовка; б) отрезка: 1 – заготовка;       2 – диск; 3 – сопло; в) точение: 1 – заготовка; 2 – ЭИ; г) прошивание:          1 – ЭИ; 2 – заготовка; д) калибрование: 1- ЭИ; 2 – заготовка; е) удаление заусенцев: 1 – ЭИ; 2 – заготовка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При токе 300А интенсивность удаления металла из зоны реза</w:t>
        <w:softHyphen/>
        <w:t>ния составляет 0,2 см</w:t>
      </w:r>
      <w:r>
        <w:rPr>
          <w:rFonts w:cs="Tahoma" w:ascii="Tahoma" w:hAnsi="Tahoma"/>
          <w:color w:val="000000"/>
          <w:sz w:val="18"/>
          <w:vertAlign w:val="superscript"/>
        </w:rPr>
        <w:t>3</w:t>
      </w:r>
      <w:r>
        <w:rPr>
          <w:rFonts w:cs="Tahoma" w:ascii="Tahoma" w:hAnsi="Tahoma"/>
          <w:color w:val="000000"/>
          <w:sz w:val="18"/>
        </w:rPr>
        <w:t>/с, а при токе 800А - 0,6 см</w:t>
      </w:r>
      <w:r>
        <w:rPr>
          <w:rFonts w:cs="Tahoma" w:ascii="Tahoma" w:hAnsi="Tahoma"/>
          <w:color w:val="000000"/>
          <w:sz w:val="18"/>
          <w:vertAlign w:val="superscript"/>
        </w:rPr>
        <w:t>3</w:t>
      </w:r>
      <w:r>
        <w:rPr>
          <w:rFonts w:cs="Tahoma" w:ascii="Tahoma" w:hAnsi="Tahoma"/>
          <w:color w:val="000000"/>
          <w:sz w:val="18"/>
        </w:rPr>
        <w:t>/с. Произво</w:t>
        <w:softHyphen/>
        <w:t>дительность процесса обработки практически не зависит от вида об</w:t>
        <w:softHyphen/>
        <w:t>рабатываемого материал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color w:val="000000"/>
          <w:sz w:val="18"/>
        </w:rPr>
        <w:t>Электроконтактное фрезерование</w:t>
      </w:r>
      <w:r>
        <w:rPr>
          <w:rFonts w:cs="Tahoma" w:ascii="Tahoma" w:hAnsi="Tahoma"/>
          <w:color w:val="000000"/>
          <w:sz w:val="18"/>
        </w:rPr>
        <w:t xml:space="preserve"> (рис.3.79,г). Обработка профильной детали 2 осуществляется вращающимся диском </w:t>
      </w:r>
      <w:r>
        <w:rPr>
          <w:rFonts w:cs="Tahoma" w:ascii="Tahoma" w:hAnsi="Tahoma"/>
          <w:color w:val="000000"/>
          <w:sz w:val="18"/>
          <w:lang w:val="en-US"/>
        </w:rPr>
        <w:t>I</w:t>
      </w:r>
      <w:r>
        <w:rPr>
          <w:rFonts w:cs="Tahoma" w:ascii="Tahoma" w:hAnsi="Tahoma"/>
          <w:color w:val="000000"/>
          <w:sz w:val="18"/>
        </w:rPr>
        <w:t>. В зону обработки подается вода через штуцер 3. Этот метод обеспечивает высокую производительность. При подводи</w:t>
        <w:softHyphen/>
        <w:t>мой мощности 5 кВт съем металла составляет 2000 мм</w:t>
      </w:r>
      <w:r>
        <w:rPr>
          <w:rFonts w:cs="Tahoma" w:ascii="Tahoma" w:hAnsi="Tahoma"/>
          <w:color w:val="000000"/>
          <w:sz w:val="18"/>
          <w:vertAlign w:val="superscript"/>
        </w:rPr>
        <w:t>3</w:t>
      </w:r>
      <w:r>
        <w:rPr>
          <w:rFonts w:cs="Tahoma" w:ascii="Tahoma" w:hAnsi="Tahoma"/>
          <w:color w:val="000000"/>
          <w:sz w:val="18"/>
        </w:rPr>
        <w:t>/мин, при мощ</w:t>
        <w:softHyphen/>
        <w:t>ности 10 кВт – 10000 мм</w:t>
      </w:r>
      <w:r>
        <w:rPr>
          <w:rFonts w:cs="Tahoma" w:ascii="Tahoma" w:hAnsi="Tahoma"/>
          <w:color w:val="000000"/>
          <w:sz w:val="18"/>
          <w:vertAlign w:val="superscript"/>
        </w:rPr>
        <w:t>3</w:t>
      </w:r>
      <w:r>
        <w:rPr>
          <w:rFonts w:cs="Tahoma" w:ascii="Tahoma" w:hAnsi="Tahoma"/>
          <w:color w:val="000000"/>
          <w:sz w:val="18"/>
        </w:rPr>
        <w:t>/мин. Метод используется для гру</w:t>
        <w:softHyphen/>
        <w:t>бой обдирки отливок (рис.3.79,б), для черновой обработки поверх</w:t>
        <w:softHyphen/>
        <w:t>ности валов методом оплавления, получения канавок на сверлах из закаленных сталей и т.д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color w:val="000000"/>
          <w:sz w:val="18"/>
        </w:rPr>
        <w:t>Прошивание заготовок</w:t>
      </w:r>
      <w:r>
        <w:rPr>
          <w:rFonts w:cs="Tahoma" w:ascii="Tahoma" w:hAnsi="Tahoma"/>
          <w:color w:val="000000"/>
          <w:sz w:val="18"/>
        </w:rPr>
        <w:t>, или кольцевое сверление (рис.3.79,г) осуществляется следующим образом. Разру</w:t>
        <w:softHyphen/>
        <w:t>шение металла заготовки 2 в зоне резания производится металличе</w:t>
        <w:softHyphen/>
        <w:t xml:space="preserve">ской трубкой-инструментом </w:t>
      </w:r>
      <w:r>
        <w:rPr>
          <w:rFonts w:cs="Tahoma" w:ascii="Tahoma" w:hAnsi="Tahoma"/>
          <w:color w:val="000000"/>
          <w:sz w:val="18"/>
          <w:lang w:val="en-US"/>
        </w:rPr>
        <w:t>I</w:t>
      </w:r>
      <w:r>
        <w:rPr>
          <w:rFonts w:cs="Tahoma" w:ascii="Tahoma" w:hAnsi="Tahoma"/>
          <w:color w:val="000000"/>
          <w:sz w:val="18"/>
        </w:rPr>
        <w:t>, контактирующей с ней при прохожде</w:t>
        <w:softHyphen/>
        <w:t>нии электрического тока. Жидкость, проходя через зону обработ</w:t>
        <w:softHyphen/>
        <w:t>ки, уносит разрушенный металл. Электродам цилиндрической формы сообщают вращательное движение. Производительность сверления ~0,30 мм/мин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z w:val="18"/>
        </w:rPr>
        <w:t>К недостаткам ЭКО относится относительно низкое качество обработанной поверхности, возникновение в ней микротрещин и на</w:t>
        <w:softHyphen/>
        <w:t>плывов. При этом виде обработки необходимо следить за теплообме</w:t>
        <w:softHyphen/>
        <w:t>ном в зоне обработки. Решающее значение имеет правильный выбор электрических режимов, скоростей вращения и подачи дисков. С этой же целью диски делают зубчатыми, с уступами или спиральными. Отношение числа зубьев диска к окружной скорости должно быть та</w:t>
        <w:softHyphen/>
        <w:t>ким, чтобы повторная дуга происходила не чаше, чем через 0,001 с. Это соответствует окружной скорости диска 50 м/с и выше. Направ</w:t>
        <w:softHyphen/>
        <w:t>ление вращения диска должно быть таким, чтобы дуга выходила из еще не обработанных мест, а снимаемый металл не попадал на уже обработанную поверхность. Для этих же целей воздушное охлаждение заменяют поливом водой или маслом, при этом качество обработки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color w:val="000000"/>
          <w:sz w:val="18"/>
        </w:rPr>
        <w:t>улучшае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z w:val="18"/>
        </w:rPr>
        <w:t>Метод электроконтактной обработки позволяет получить шерохо</w:t>
        <w:softHyphen/>
        <w:t xml:space="preserve">ватость поверхности </w:t>
      </w:r>
      <w:r>
        <w:rPr>
          <w:rFonts w:cs="Tahoma" w:ascii="Tahoma" w:hAnsi="Tahoma"/>
          <w:color w:val="000000"/>
          <w:sz w:val="18"/>
          <w:lang w:val="en-US"/>
        </w:rPr>
        <w:t>Rz</w:t>
      </w:r>
      <w:r>
        <w:rPr>
          <w:rFonts w:cs="Tahoma" w:ascii="Tahoma" w:hAnsi="Tahoma"/>
          <w:color w:val="000000"/>
          <w:sz w:val="18"/>
        </w:rPr>
        <w:t xml:space="preserve"> 160, а точность – 9-10-й квалитет. Глубина дефектного слоя </w:t>
      </w:r>
      <w:r>
        <w:rPr>
          <w:rFonts w:eastAsia="Symbol" w:cs="Symbol" w:ascii="Symbol" w:hAnsi="Symbol"/>
          <w:color w:val="000000"/>
          <w:sz w:val="18"/>
        </w:rPr>
        <w:t></w:t>
      </w:r>
      <w:r>
        <w:rPr>
          <w:rFonts w:cs="Tahoma" w:ascii="Tahoma" w:hAnsi="Tahoma"/>
          <w:color w:val="000000"/>
          <w:sz w:val="18"/>
        </w:rPr>
        <w:t>0,15 мм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i/>
          <w:i/>
          <w:sz w:val="18"/>
        </w:rPr>
      </w:pPr>
      <w:r>
        <w:rPr>
          <w:rFonts w:cs="Tahoma" w:ascii="Tahoma" w:hAnsi="Tahoma"/>
          <w:b/>
          <w:i/>
          <w:color w:val="000000"/>
          <w:sz w:val="18"/>
        </w:rPr>
        <w:t>3.8.3.3. Электрохимическая обработка (ЭХ)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b/>
          <w:b/>
          <w:i/>
          <w:i/>
          <w:color w:val="000000"/>
          <w:sz w:val="18"/>
        </w:rPr>
      </w:pPr>
      <w:r>
        <w:rPr>
          <w:rFonts w:cs="Tahoma" w:ascii="Tahoma" w:hAnsi="Tahoma"/>
          <w:b/>
          <w:i/>
          <w:color w:val="000000"/>
          <w:sz w:val="18"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Электрохимическая размерная обработка основана на яв</w:t>
        <w:softHyphen/>
        <w:t>лении анодного (электрохимического) растворения металла при прохождении тока через электролит, подаваемый под давлением в зазор между электродами, без непосредственного контакта между инстру</w:t>
        <w:softHyphen/>
        <w:t>ментом и заготовкой. Поэтому другое название данного метода – «анодно-химическая обработка» (рис.3.80)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Механизм съема (растворения, удаления) металла при ЭX обработке основан на электролизе – процессе, при котором происходит окисление или восстановление поверхностей электродов (проводников электрического тока), соединенных с источ</w:t>
        <w:softHyphen/>
        <w:t>ником питания током и помещенных в токопроводящий раствор-электролит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z w:val="18"/>
        </w:rPr>
        <w:t xml:space="preserve">Электрод-инструмент </w:t>
      </w:r>
      <w:r>
        <w:rPr>
          <w:rFonts w:cs="Tahoma" w:ascii="Tahoma" w:hAnsi="Tahoma"/>
          <w:color w:val="000000"/>
          <w:sz w:val="18"/>
          <w:lang w:val="en-US"/>
        </w:rPr>
        <w:t>I</w:t>
      </w:r>
      <w:r>
        <w:rPr>
          <w:rFonts w:cs="Tahoma" w:ascii="Tahoma" w:hAnsi="Tahoma"/>
          <w:color w:val="000000"/>
          <w:sz w:val="18"/>
        </w:rPr>
        <w:t xml:space="preserve"> в процессе обработки является катодом, а обрабатываемая деталь 2 – анодом (см.рис.3.79,а). Электрод-инструмент поступа</w:t>
        <w:softHyphen/>
        <w:t xml:space="preserve">тельно перемешается со скорость </w:t>
      </w:r>
      <w:r>
        <w:rPr>
          <w:rFonts w:cs="Tahoma" w:ascii="Tahoma" w:hAnsi="Tahoma"/>
          <w:color w:val="000000"/>
          <w:sz w:val="18"/>
          <w:lang w:val="en-US"/>
        </w:rPr>
        <w:t>V</w:t>
      </w:r>
      <w:r>
        <w:rPr>
          <w:rFonts w:cs="Tahoma" w:ascii="Tahoma" w:hAnsi="Tahoma"/>
          <w:color w:val="000000"/>
          <w:sz w:val="18"/>
        </w:rPr>
        <w:t>н. Электролит подается в меж</w:t>
        <w:softHyphen/>
        <w:t>электродный зазор. Интенсивное движение электролита обеспечивает стабильное и высокопроизводительное течение процесса анодного растворения, вынос продуктов растворения из рабочего зазора и отвод тепла, возникающего в процессе обработки. По мере снятия металла с заготовки-анода происходит подача инструмента-катод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Особенностями электролиза являются пространственное окисле</w:t>
        <w:softHyphen/>
        <w:t>ние (растворение) анода и восстановление (осаждение) металла на поверхности катода. При электрохимической обработке применяют такие электролиты, катио</w:t>
        <w:softHyphen/>
        <w:t>ны которых не осаждаются при электролизе на поверхности катода. Этим обеспечивается основное достоинство ЭХ обработки - неизменность фор</w:t>
        <w:softHyphen/>
        <w:t>мы электрода-инструмента.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Интенсивность электрохимического растворения металла элек</w:t>
        <w:softHyphen/>
        <w:t>трода-заготовки возрастает с увеличением силы тока, проходящего через электролит в межэлектродном зазоре. Изменение межэлектрод</w:t>
        <w:softHyphen/>
        <w:t>ного зазора вызывает изменение гидродинамических условий и перераспределение плотности тока и, как следствие, копирование профиля катода.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Скорость анодного растворения и точности обработки тем вы</w:t>
        <w:softHyphen/>
        <w:t>ше, чем меньше межэлектродный зазор. Однако с уменьшением зазора усложняется процесс его регулирования, возрастает сопротивление прокачке электролита, может произойти пробой, вызывающий повреждение обхватываемой поверхности. Из-за увеличения газонаполнения при малых зазорах снижается скорость анодного растворения. Следу</w:t>
        <w:softHyphen/>
        <w:t>ет выбирать такой размер зазора, при котором достигаются оптималь</w:t>
        <w:softHyphen/>
        <w:t>ные скорость съема металла и точность формообразования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В качестве электролитов при электрохимической обработке при</w:t>
        <w:softHyphen/>
        <w:t>меняются водные растворы солей, кислот и щелочей. При высоких плотностях тока электролиты обеспечивают прохождение электрического тока между электродами, способствуют течению тре</w:t>
        <w:softHyphen/>
        <w:t xml:space="preserve">буемых химических реакций на поверхностях электродов и уносят из </w:t>
      </w:r>
      <w:r>
        <w:rPr>
          <w:rFonts w:cs="Tahoma" w:ascii="Tahoma" w:hAnsi="Tahoma"/>
          <w:color w:val="000000"/>
          <w:spacing w:val="-4"/>
          <w:sz w:val="18"/>
        </w:rPr>
        <w:t>межэлектродного зазора продукты растворения, поддерживая тем са</w:t>
        <w:softHyphen/>
        <w:t>мым постоянство</w:t>
      </w:r>
      <w:r>
        <w:rPr>
          <w:rFonts w:cs="Tahoma" w:ascii="Tahoma" w:hAnsi="Tahoma"/>
          <w:color w:val="000000"/>
          <w:sz w:val="18"/>
        </w:rPr>
        <w:t xml:space="preserve"> концентрации раствор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Для получения высоких технологических показателей электрохимической обработки необ</w:t>
        <w:softHyphen/>
        <w:t>ходимо, чтобы электролиты соответствовали следующим требованиям: полное или частичное исключение побочных реакций, снижающих вы</w:t>
        <w:softHyphen/>
        <w:t>ход по току, анодное растворение металла заготовки только в зо</w:t>
        <w:softHyphen/>
        <w:t>не обработки, исключая растворение необрабатываемых поверхностей, т.е. наличие высоких локализующих свойств; обеспечение протекания на всех участках обрабатываемой поверхности заготовки электричес</w:t>
        <w:softHyphen/>
        <w:t>кого тока расчетного значения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Электролиты могут быть одно- и многокомпонентным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Наиболее распространенными электролитами являются нейтраль</w:t>
        <w:softHyphen/>
        <w:t>ные растворы неорганических солей хлорида, нитраты и сульфаты натрия и калия. Эта соли дешевы и безвредны для обслуживающего персонал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Широкое применение получил водный раст</w:t>
        <w:softHyphen/>
        <w:t xml:space="preserve">вор хлористого натрия (поваренной соли) </w:t>
      </w:r>
      <w:r>
        <w:rPr>
          <w:rFonts w:cs="Tahoma" w:ascii="Tahoma" w:hAnsi="Tahoma"/>
          <w:color w:val="000000"/>
          <w:sz w:val="18"/>
          <w:lang w:val="en-US"/>
        </w:rPr>
        <w:t>NaCl</w:t>
      </w:r>
      <w:r>
        <w:rPr>
          <w:rFonts w:cs="Tahoma" w:ascii="Tahoma" w:hAnsi="Tahoma"/>
          <w:color w:val="000000"/>
          <w:sz w:val="18"/>
        </w:rPr>
        <w:t xml:space="preserve"> из-за его малой стоимости и длительной работоспособности, что обеспечивается не</w:t>
        <w:softHyphen/>
        <w:t>прерывным восстановлением хлористого натрия в растворе. Этот электролит рекомендуется для обработки материалов типа стали 50, 40Х, никелевых жаропрочных сталей, а с добавками едкого натрия – и для обработки твердых сплавов типа ВК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В процессе электрохимической обработки образуется большое количество продуктов растворения - шлама. При обработке сталей в водном растворе хлористого натрия образуется гидроокись железа. Она представляет собой объемистый рыхлый шлам. В одном литре электро</w:t>
        <w:softHyphen/>
        <w:t>лита 100 г шлама занимают около 60% его объема. Засорение элек</w:t>
        <w:softHyphen/>
        <w:t>тролита может вызвать попадание продуктов растворения между элек</w:t>
        <w:softHyphen/>
        <w:t>тродами и привести к замыканию электродов и образованию неровностей на обрабатываемой детали. Поэтому установки для электрохи</w:t>
        <w:softHyphen/>
        <w:t>мической обработки должны иметь обязательно фильтры для очистки электролита. Высокая коррозионная активность электролита объяс</w:t>
        <w:softHyphen/>
        <w:t>няется большим содержанием ионов хлора. Снижение коррозионного действия электролитов достигается введением в их состав различ</w:t>
        <w:softHyphen/>
        <w:t>ных ингибиторов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При электрохимической обработке электрод-инструмент неподвижен; форма его рабочей части эквидистантна форме обрабаты</w:t>
        <w:softHyphen/>
        <w:t>ваемой поверхности. Материал инструмента должен обладать хорошей электропроводностью (или малым удельным сопротивлением), корро</w:t>
        <w:softHyphen/>
        <w:t>зионной стойкостью к воздействию электролитов, высокой адгезией к электроизоляционным покрытиям, механической прочностью к наг</w:t>
        <w:softHyphen/>
        <w:t>рузкам (в частности, к давлению электролита и местному разрушение рабочей части при возникновении коротких замыканий), хорошей об</w:t>
        <w:softHyphen/>
        <w:t>рабатываемостью и ремонтоспособностью. При изготовлении ЭИ приме</w:t>
        <w:softHyphen/>
        <w:t>няются следующие материалы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z w:val="18"/>
        </w:rPr>
        <w:t xml:space="preserve">металлические: конструкционные стали СтЗ; сталь 45; нержавеющие стали: сталь 65Г; сталь 2Х13; медь и ее сплавы; алюминиевые сплавы; 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неметаллические: углеграфит; графит ГЛ-2; эбонит и др.</w:t>
      </w:r>
    </w:p>
    <w:p>
      <w:pPr>
        <w:pStyle w:val="TextBodyIndent"/>
        <w:spacing w:lineRule="auto" w:line="225"/>
        <w:ind w:firstLine="709"/>
        <w:rPr/>
      </w:pPr>
      <w:r>
        <w:rPr>
          <w:rFonts w:cs="Tahoma" w:ascii="Tahoma" w:hAnsi="Tahoma"/>
          <w:color w:val="000000"/>
          <w:sz w:val="18"/>
        </w:rPr>
        <w:t>Основными показателями, характеризующими процесс электрохимической обработки, явля</w:t>
        <w:softHyphen/>
        <w:t>ются: 1) производительность электрохимической обработки, определя</w:t>
        <w:softHyphen/>
        <w:t>емая количеством растворенного материала;</w:t>
      </w:r>
      <w:r>
        <w:rPr>
          <w:rFonts w:cs="Tahoma" w:ascii="Tahoma" w:hAnsi="Tahoma"/>
          <w:color w:val="000000"/>
          <w:sz w:val="18"/>
          <w:lang w:val="en-US"/>
        </w:rPr>
        <w:t xml:space="preserve">   </w:t>
      </w:r>
      <w:r>
        <w:rPr>
          <w:rFonts w:cs="Tahoma" w:ascii="Tahoma" w:hAnsi="Tahoma"/>
          <w:color w:val="000000"/>
          <w:sz w:val="18"/>
        </w:rPr>
        <w:t xml:space="preserve"> 2) обрабатываемость материалов, определяемая видом образу</w:t>
        <w:softHyphen/>
        <w:t>ющейся на поверхности детали пленки; 3) точность, зависящая от погрешности изготовления катода (инстру</w:t>
        <w:softHyphen/>
        <w:t>мента) и установки заготовки, степени поддержания постоянства температуры и скорости движения электролита во времени. Опреде</w:t>
        <w:softHyphen/>
        <w:t>ленное влияние на точность обработки оказывает неравномерность снимаемого припуска, так как в начале обработки выступающие участки катода располагаются ближе к плоской поверхности заго</w:t>
        <w:softHyphen/>
        <w:t>товки (анода). В результате чего и происходит в этих местах бо</w:t>
        <w:softHyphen/>
        <w:t>лее интенсивное местное растворение; 4) качество обрабатываемой по</w:t>
        <w:softHyphen/>
        <w:t>верхности; шероховатость поверхности детали зависит от шерохова</w:t>
        <w:softHyphen/>
        <w:t>тости поверхности заготовки и величины припуска на обработку. В процессе обработки происходит сглаживание поверхностных неровно</w:t>
        <w:softHyphen/>
        <w:t>стей по мере удаления слоев металла с поверхности обрабатываемой заготовки. Наряду с низкой шероховатостью ЭХ обработка не приводит, в от</w:t>
      </w:r>
      <w:r>
        <w:rPr>
          <w:rFonts w:cs="Tahoma" w:ascii="Tahoma" w:hAnsi="Tahoma"/>
          <w:sz w:val="18"/>
        </w:rPr>
        <w:t>личие от обработки резанием, к появлению в поверхностном слое микротрещин и остаточных внутренних напряжений. Это объясняется отсутствием значительной нагрузки в системе заготовка-инструмент. Усилия, возникающие в рабочем зазоре при циркуляции электролита с большой скоростью, не вызывают никаких изменений физико-механи</w:t>
        <w:softHyphen/>
        <w:t>ческих свойств поверхностного слоя.</w:t>
      </w:r>
    </w:p>
    <w:p>
      <w:pPr>
        <w:pStyle w:val="Normal"/>
        <w:shd w:fill="FFFFFF" w:val="clear"/>
        <w:spacing w:lineRule="auto" w:line="225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После ЭХО поверхность детали имеет матовый оттенок. Это требует последующей обработки - полирования.</w:t>
      </w:r>
    </w:p>
    <w:p>
      <w:pPr>
        <w:pStyle w:val="Normal"/>
        <w:shd w:fill="FFFFFF" w:val="clear"/>
        <w:spacing w:lineRule="auto" w:line="225"/>
        <w:ind w:firstLine="709"/>
        <w:jc w:val="both"/>
        <w:rPr>
          <w:rFonts w:ascii="Tahoma" w:hAnsi="Tahoma" w:cs="Tahoma"/>
          <w:spacing w:val="-4"/>
          <w:sz w:val="18"/>
        </w:rPr>
      </w:pPr>
      <w:r>
        <w:rPr>
          <w:rFonts w:cs="Tahoma" w:ascii="Tahoma" w:hAnsi="Tahoma"/>
          <w:color w:val="000000"/>
          <w:spacing w:val="-4"/>
          <w:sz w:val="18"/>
        </w:rPr>
        <w:t>Область применения электрохимической обработки определяется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225"/>
        <w:ind w:firstLine="720"/>
        <w:jc w:val="both"/>
        <w:rPr/>
      </w:pPr>
      <w:r>
        <w:rPr>
          <w:rFonts w:cs="Tahoma" w:ascii="Tahoma" w:hAnsi="Tahoma"/>
          <w:color w:val="000000"/>
          <w:sz w:val="18"/>
        </w:rPr>
        <w:t>1) возможностью обработки материалов любой прочности или вязкости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225"/>
        <w:ind w:firstLine="720"/>
        <w:jc w:val="both"/>
        <w:rPr/>
      </w:pPr>
      <w:r>
        <w:rPr>
          <w:rFonts w:cs="Tahoma" w:ascii="Tahoma" w:hAnsi="Tahoma"/>
          <w:color w:val="000000"/>
          <w:sz w:val="18"/>
        </w:rPr>
        <w:t>2) высокой производительностью съема металла с больших поверхностей сложной формы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auto" w:line="225"/>
        <w:ind w:firstLine="720"/>
        <w:jc w:val="both"/>
        <w:rPr/>
      </w:pPr>
      <w:r>
        <w:rPr>
          <w:rFonts w:cs="Tahoma" w:ascii="Tahoma" w:hAnsi="Tahoma"/>
          <w:color w:val="000000"/>
          <w:sz w:val="18"/>
        </w:rPr>
        <w:t>3) отсутствием в процессе обработки непосредственного контакта инструмента с деталью, т.е. отсутствием высоких давлений и температур, исключающих наклеп поверхностного слоя и создающих возможность обработки деталей малой жесткости, например, тонкостенных;</w:t>
      </w:r>
    </w:p>
    <w:p>
      <w:pPr>
        <w:pStyle w:val="Normal"/>
        <w:shd w:fill="FFFFFF" w:val="clear"/>
        <w:spacing w:lineRule="auto" w:line="225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4) получением высокой точности и низкой шероховатости поверх</w:t>
        <w:softHyphen/>
        <w:t xml:space="preserve">ности; </w:t>
      </w:r>
    </w:p>
    <w:p>
      <w:pPr>
        <w:pStyle w:val="Normal"/>
        <w:shd w:fill="FFFFFF" w:val="clear"/>
        <w:spacing w:lineRule="auto" w:line="225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5) многократностью использования ЭИ.</w:t>
      </w:r>
    </w:p>
    <w:p>
      <w:pPr>
        <w:pStyle w:val="Normal"/>
        <w:shd w:fill="FFFFFF" w:val="clear"/>
        <w:spacing w:lineRule="auto" w:line="225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Основные недостатки электрохимической обработки следующие: 1) плохая обрабатываемость сплавов с высоким содержанием уг</w:t>
        <w:softHyphen/>
        <w:t>лерода и кремния; 2) высокая энергоемкость; 3) громозд</w:t>
        <w:softHyphen/>
        <w:t>кость оборудования и необходимость его антикоррозионной защиты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Tahoma" w:ascii="Tahoma" w:hAnsi="Tahoma"/>
          <w:color w:val="000000"/>
          <w:sz w:val="18"/>
        </w:rPr>
        <w:t xml:space="preserve">Электрохимическая обработка применяется при объемном формообразовании (см.рис.3.79,а) (получение сложнофасонных поверхностей), отрезке (см.рис.3.79,б), точении (см.рис.3.79,в), прошивании (см.рис.3.79,г), калибровании (см.рис.3.79,д), удалении заусенцев (см.рис.3.79,е), маркировании, шлифовании, полировании и т.д. Электрохимическая обработка позволяет получить шероховатость поверхности </w:t>
      </w:r>
      <w:r>
        <w:rPr>
          <w:rFonts w:cs="Tahoma" w:ascii="Tahoma" w:hAnsi="Tahoma"/>
          <w:color w:val="000000"/>
          <w:sz w:val="18"/>
          <w:lang w:val="en-US"/>
        </w:rPr>
        <w:t>Ra=</w:t>
      </w:r>
      <w:r>
        <w:rPr>
          <w:rFonts w:cs="Tahoma" w:ascii="Tahoma" w:hAnsi="Tahoma"/>
          <w:color w:val="000000"/>
          <w:sz w:val="18"/>
        </w:rPr>
        <w:t>0,32 мкм; точность обработки до 20 мкм; производительность процесса до 1500-2000 мм</w:t>
      </w:r>
      <w:r>
        <w:rPr>
          <w:rFonts w:cs="Tahoma" w:ascii="Tahoma" w:hAnsi="Tahoma"/>
          <w:color w:val="000000"/>
          <w:sz w:val="18"/>
          <w:vertAlign w:val="superscript"/>
        </w:rPr>
        <w:t>3</w:t>
      </w:r>
      <w:r>
        <w:rPr>
          <w:rFonts w:cs="Tahoma" w:ascii="Tahoma" w:hAnsi="Tahoma"/>
          <w:color w:val="000000"/>
          <w:sz w:val="18"/>
        </w:rPr>
        <w:t>/мин</w:t>
      </w:r>
      <w:r>
        <w:rPr>
          <w:rFonts w:cs="Tahoma" w:ascii="Tahoma" w:hAnsi="Tahoma"/>
          <w:color w:val="000000"/>
          <w:w w:val="72"/>
          <w:sz w:val="18"/>
        </w:rPr>
        <w:t>..</w:t>
      </w:r>
    </w:p>
    <w:p>
      <w:pPr>
        <w:pStyle w:val="Normal"/>
        <w:shd w:fill="FFFFFF" w:val="clear"/>
        <w:spacing w:lineRule="auto" w:line="232"/>
        <w:ind w:firstLine="709"/>
        <w:jc w:val="center"/>
        <w:rPr>
          <w:rFonts w:ascii="Tahoma" w:hAnsi="Tahoma" w:cs="Tahoma"/>
          <w:color w:val="000000"/>
          <w:w w:val="72"/>
          <w:sz w:val="18"/>
        </w:rPr>
      </w:pPr>
      <w:r>
        <w:rPr>
          <w:rFonts w:cs="Tahoma" w:ascii="Tahoma" w:hAnsi="Tahoma"/>
          <w:color w:val="000000"/>
          <w:w w:val="72"/>
          <w:sz w:val="18"/>
        </w:rPr>
      </w:r>
    </w:p>
    <w:p>
      <w:pPr>
        <w:pStyle w:val="Normal"/>
        <w:shd w:fill="FFFFFF" w:val="clear"/>
        <w:spacing w:lineRule="auto" w:line="232"/>
        <w:jc w:val="center"/>
        <w:rPr>
          <w:rFonts w:ascii="Tahoma" w:hAnsi="Tahoma" w:cs="Tahoma"/>
          <w:b/>
          <w:b/>
          <w:i/>
          <w:i/>
          <w:sz w:val="18"/>
        </w:rPr>
      </w:pPr>
      <w:r>
        <w:rPr>
          <w:rFonts w:cs="Tahoma" w:ascii="Tahoma" w:hAnsi="Tahoma"/>
          <w:b/>
          <w:i/>
          <w:color w:val="000000"/>
          <w:sz w:val="18"/>
        </w:rPr>
        <w:t>3.8.3.4. Механоэлектрохимическая обработка (МЭХ)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rFonts w:ascii="Tahoma" w:hAnsi="Tahoma" w:cs="Tahoma"/>
          <w:b/>
          <w:b/>
          <w:i/>
          <w:i/>
          <w:color w:val="000000"/>
          <w:sz w:val="18"/>
        </w:rPr>
      </w:pPr>
      <w:r>
        <w:rPr>
          <w:rFonts w:cs="Tahoma" w:ascii="Tahoma" w:hAnsi="Tahoma"/>
          <w:b/>
          <w:i/>
          <w:color w:val="000000"/>
          <w:sz w:val="18"/>
        </w:rPr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rFonts w:cs="Tahoma" w:ascii="Tahoma" w:hAnsi="Tahoma"/>
          <w:color w:val="000000"/>
          <w:sz w:val="18"/>
        </w:rPr>
        <w:t>К механоэлектрохимической обработке относятся разновидности электрохимической обработки, при реализации которых наряду с электрохимическим растворением происходит одновременное удаление припуска за счет дополни</w:t>
        <w:softHyphen/>
        <w:t>тельного механического воздействия. К этой группе методов обра</w:t>
        <w:softHyphen/>
        <w:t>ботки относится впервые разработанная в нашей стране анодно-механическая обработка (АМО) и её разновидност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32"/>
        <w:ind w:left="0" w:firstLine="709"/>
        <w:jc w:val="both"/>
        <w:rPr/>
      </w:pPr>
      <w:r>
        <w:rPr>
          <w:rFonts w:cs="Tahoma" w:ascii="Tahoma" w:hAnsi="Tahoma"/>
          <w:color w:val="000000"/>
          <w:sz w:val="18"/>
        </w:rPr>
        <w:t>анодно-механическая обработка металлическим инструменто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32"/>
        <w:ind w:left="0"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анодно-механическая обработка абразивным инструменто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32"/>
        <w:ind w:left="0"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анодно-механическая обработка свободным абразивом.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rFonts w:cs="Tahoma" w:ascii="Tahoma" w:hAnsi="Tahoma"/>
          <w:color w:val="000000"/>
          <w:sz w:val="18"/>
        </w:rPr>
        <w:t>В настоящее время разработаны и используются следующие технологичсекие разновидности АМО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32"/>
        <w:ind w:left="0" w:firstLine="709"/>
        <w:jc w:val="both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color w:val="000000"/>
          <w:sz w:val="18"/>
        </w:rPr>
        <w:t xml:space="preserve"> </w:t>
      </w:r>
      <w:r>
        <w:rPr>
          <w:rFonts w:cs="Tahoma" w:ascii="Tahoma" w:hAnsi="Tahoma"/>
          <w:color w:val="000000"/>
          <w:sz w:val="18"/>
        </w:rPr>
        <w:t>анодно-механическая резка и точени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32"/>
        <w:ind w:left="0"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электрохимическое шлифование (ЭХШ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32"/>
        <w:ind w:left="0" w:firstLine="709"/>
        <w:jc w:val="both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color w:val="000000"/>
          <w:sz w:val="18"/>
        </w:rPr>
        <w:t xml:space="preserve"> </w:t>
      </w:r>
      <w:r>
        <w:rPr>
          <w:rFonts w:cs="Tahoma" w:ascii="Tahoma" w:hAnsi="Tahoma"/>
          <w:color w:val="000000"/>
          <w:sz w:val="18"/>
        </w:rPr>
        <w:t>электрохимическая заточка (ЭХЗ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32"/>
        <w:ind w:left="0"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электрохимическая доводка (ЭХД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32"/>
        <w:ind w:left="0"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электрохимическое суперфиниширование (ЭХСф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32"/>
        <w:ind w:left="0"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электрохимическое хонингование (ЭХХ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32"/>
        <w:ind w:left="0"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электрохимическое абразивное полирование (ЭХАП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32"/>
        <w:ind w:left="0"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электрохимическая жидкостно-абразивная обработка (ЭХЖАО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32"/>
        <w:ind w:left="0"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виброабразивная электрохимическая обработка (ВиАЭХО).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Методы МЭХ реализуются, как правило, в проточном электролите. Сущность, технологические возможности и область применения методов МЭХ приведены ниже.</w:t>
      </w:r>
    </w:p>
    <w:p>
      <w:pPr>
        <w:pStyle w:val="Heading3"/>
        <w:spacing w:lineRule="auto" w:line="232"/>
        <w:ind w:firstLine="709"/>
        <w:jc w:val="both"/>
        <w:rPr/>
      </w:pPr>
      <w:r>
        <w:rPr>
          <w:rFonts w:cs="Tahoma" w:ascii="Tahoma" w:hAnsi="Tahoma"/>
          <w:b/>
          <w:spacing w:val="0"/>
          <w:sz w:val="18"/>
          <w:u w:val="none"/>
        </w:rPr>
        <w:t>Анодно-механическое точение и резка.</w:t>
      </w:r>
      <w:r>
        <w:rPr>
          <w:rFonts w:cs="Tahoma" w:ascii="Tahoma" w:hAnsi="Tahoma"/>
          <w:spacing w:val="0"/>
          <w:sz w:val="18"/>
          <w:u w:val="none"/>
        </w:rPr>
        <w:t xml:space="preserve"> АМО - это электрохимическая обработка в жидкой среде, при которой осуществляется растворение материала с образованием на обрабатываемой поверхности окисных пленок и удалением последних механиче</w:t>
        <w:softHyphen/>
        <w:t>ски. Электрод-инструмент (ЭИ) - катод может быть двух видов: 1) вращающийся механический диск, применяемый для отрезки заготовок из труднообрабатываемых матери</w:t>
        <w:softHyphen/>
        <w:t>алов высотой или диаметром до 200 мм; 2) металлическая лента, пе</w:t>
        <w:softHyphen/>
        <w:t xml:space="preserve">ремещающаяся по вращающимся </w:t>
      </w:r>
      <w:r>
        <w:rPr>
          <w:rFonts w:cs="Tahoma" w:ascii="Tahoma" w:hAnsi="Tahoma"/>
          <w:spacing w:val="-4"/>
          <w:sz w:val="18"/>
          <w:u w:val="none"/>
        </w:rPr>
        <w:t>опорам, при этом заготовка перемещается поступательно, применяется для</w:t>
      </w:r>
      <w:r>
        <w:rPr>
          <w:rFonts w:cs="Tahoma" w:ascii="Tahoma" w:hAnsi="Tahoma"/>
          <w:spacing w:val="0"/>
          <w:sz w:val="18"/>
          <w:u w:val="none"/>
        </w:rPr>
        <w:t xml:space="preserve"> от</w:t>
        <w:softHyphen/>
        <w:t>резки заготовок из труднообрабатываемых материалов высотой или диаметром до 700 мм. Электролит через сопло подается между деталью и вращающимся диском или движущейся лентой. Съем металла заготовки про</w:t>
        <w:softHyphen/>
        <w:t>исходит за счет электрохимического растворения и электротермичес</w:t>
        <w:softHyphen/>
        <w:t xml:space="preserve">кого воздействия, износ ЭИ незначительный. Металлическая лента, имеющая на своей поверхности насечку или поперечные зубья, может использоваться для чернового точения (обдирки) поверхности круглых заготовок. При этом заготовке сообщается вращательное движение, а ленте </w:t>
      </w:r>
      <w:r>
        <w:rPr>
          <w:rFonts w:cs="Tahoma" w:ascii="Tahoma" w:hAnsi="Tahoma"/>
          <w:sz w:val="18"/>
          <w:u w:val="none"/>
        </w:rPr>
        <w:t xml:space="preserve">– </w:t>
      </w:r>
      <w:r>
        <w:rPr>
          <w:rFonts w:cs="Tahoma" w:ascii="Tahoma" w:hAnsi="Tahoma"/>
          <w:spacing w:val="0"/>
          <w:sz w:val="18"/>
          <w:u w:val="none"/>
        </w:rPr>
        <w:t>поступательное.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При обработке, например, отливок из вольфрама данный метод в десятки раз производительнее и экономичнее чернового точения твердосплавными резцами.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 xml:space="preserve">Обработку заготовок из сталей и сплавов всех марок выполняют в растворе жидкого стекла </w:t>
      </w:r>
      <w:r>
        <w:rPr>
          <w:rFonts w:cs="Tahoma" w:ascii="Tahoma" w:hAnsi="Tahoma"/>
          <w:color w:val="000000"/>
          <w:sz w:val="18"/>
          <w:lang w:val="en-US"/>
        </w:rPr>
        <w:t>Na</w:t>
      </w:r>
      <w:r>
        <w:rPr>
          <w:rFonts w:cs="Tahoma" w:ascii="Tahoma" w:hAnsi="Tahoma"/>
          <w:color w:val="000000"/>
          <w:sz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lang w:val="en-US"/>
        </w:rPr>
        <w:t>SiO</w:t>
      </w:r>
      <w:r>
        <w:rPr>
          <w:rFonts w:cs="Tahoma" w:ascii="Tahoma" w:hAnsi="Tahoma"/>
          <w:color w:val="000000"/>
          <w:sz w:val="18"/>
          <w:vertAlign w:val="subscript"/>
        </w:rPr>
        <w:t>3</w:t>
      </w:r>
      <w:r>
        <w:rPr>
          <w:rFonts w:cs="Tahoma" w:ascii="Tahoma" w:hAnsi="Tahoma"/>
          <w:color w:val="000000"/>
          <w:sz w:val="18"/>
        </w:rPr>
        <w:t xml:space="preserve"> плотностью </w:t>
      </w:r>
      <w:r>
        <w:rPr>
          <w:rFonts w:eastAsia="Symbol" w:cs="Symbol" w:ascii="Symbol" w:hAnsi="Symbol"/>
          <w:color w:val="000000"/>
          <w:sz w:val="18"/>
        </w:rPr>
        <w:t></w:t>
      </w:r>
      <w:r>
        <w:rPr>
          <w:rFonts w:cs="Tahoma" w:ascii="Tahoma" w:hAnsi="Tahoma"/>
          <w:color w:val="000000"/>
          <w:sz w:val="18"/>
          <w:vertAlign w:val="subscript"/>
        </w:rPr>
        <w:t>э</w:t>
      </w:r>
      <w:r>
        <w:rPr>
          <w:rFonts w:cs="Tahoma" w:ascii="Tahoma" w:hAnsi="Tahoma"/>
          <w:i/>
          <w:color w:val="000000"/>
          <w:sz w:val="18"/>
        </w:rPr>
        <w:t>=</w:t>
      </w:r>
      <w:r>
        <w:rPr>
          <w:rFonts w:cs="Tahoma" w:ascii="Tahoma" w:hAnsi="Tahoma"/>
          <w:color w:val="000000"/>
          <w:sz w:val="18"/>
        </w:rPr>
        <w:t>1,27-1,3 г/см</w:t>
      </w:r>
      <w:r>
        <w:rPr>
          <w:rFonts w:cs="Tahoma" w:ascii="Tahoma" w:hAnsi="Tahoma"/>
          <w:color w:val="000000"/>
          <w:sz w:val="18"/>
          <w:vertAlign w:val="superscript"/>
        </w:rPr>
        <w:t>3</w:t>
      </w:r>
      <w:r>
        <w:rPr>
          <w:rFonts w:cs="Tahoma" w:ascii="Tahoma" w:hAnsi="Tahoma"/>
          <w:color w:val="000000"/>
          <w:sz w:val="18"/>
        </w:rPr>
        <w:t xml:space="preserve"> . При этом значения температуры существенного влияния на производи</w:t>
        <w:softHyphen/>
        <w:t>тельность, качество и точность операции не оказывают. Напряжение постоянного тока 10-12 В.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Дисковые ЭИ монтируют на оправках, ленточные - на шкивах. Соскальзывание ленты можно предотвратить небольшим (3-5</w:t>
      </w:r>
      <w:r>
        <w:rPr>
          <w:rFonts w:cs="Tahoma" w:ascii="Tahoma" w:hAnsi="Tahoma"/>
          <w:color w:val="000000"/>
          <w:sz w:val="18"/>
          <w:vertAlign w:val="superscript"/>
        </w:rPr>
        <w:t>0</w:t>
      </w:r>
      <w:r>
        <w:rPr>
          <w:rFonts w:cs="Tahoma" w:ascii="Tahoma" w:hAnsi="Tahoma"/>
          <w:color w:val="000000"/>
          <w:sz w:val="18"/>
        </w:rPr>
        <w:t>) накло</w:t>
        <w:softHyphen/>
        <w:t>ном верхнего шкива. Заклинивание ЭИ при резке предотвращается увеличением ширины реза относительно его толщины на величину 0,5-1,5 мм, это обеспечивается за счет биения ЭИ.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С увеличением сечения реза количество подаваемого в рабочую зону электролита повышают в пределах 5-30 л/мин при работе дисковыми и 10-15 л/мин при работе ленточными ЭИ.</w:t>
      </w:r>
    </w:p>
    <w:p>
      <w:pPr>
        <w:pStyle w:val="Heading4"/>
        <w:spacing w:lineRule="auto" w:line="232" w:before="0" w:after="0"/>
        <w:rPr>
          <w:rFonts w:ascii="Tahoma" w:hAnsi="Tahoma" w:cs="Tahoma"/>
          <w:b/>
          <w:b/>
          <w:spacing w:val="0"/>
          <w:sz w:val="18"/>
          <w:u w:val="none"/>
        </w:rPr>
      </w:pPr>
      <w:r>
        <w:rPr>
          <w:rFonts w:cs="Tahoma" w:ascii="Tahoma" w:hAnsi="Tahoma"/>
          <w:b/>
          <w:spacing w:val="0"/>
          <w:sz w:val="18"/>
          <w:u w:val="none"/>
        </w:rPr>
        <w:t>Электрохимическое шлифование</w:t>
      </w:r>
    </w:p>
    <w:p>
      <w:pPr>
        <w:pStyle w:val="Heading4"/>
        <w:spacing w:lineRule="auto" w:line="232" w:before="0" w:after="0"/>
        <w:ind w:firstLine="708"/>
        <w:jc w:val="both"/>
        <w:rPr/>
      </w:pPr>
      <w:r>
        <w:rPr>
          <w:rFonts w:cs="Tahoma" w:ascii="Tahoma" w:hAnsi="Tahoma"/>
          <w:spacing w:val="0"/>
          <w:sz w:val="18"/>
          <w:u w:val="none"/>
        </w:rPr>
        <w:t>Существует несколько разновидностей ЭХШ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auto" w:line="232"/>
        <w:ind w:firstLine="72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 xml:space="preserve">1. Электрохимическое плоское шлифование торцем чашечного круга. Абразивный или алмазный круг с электропроводной связкой вращается со скоростью </w:t>
      </w:r>
      <w:r>
        <w:rPr>
          <w:rFonts w:cs="Tahoma" w:ascii="Tahoma" w:hAnsi="Tahoma"/>
          <w:color w:val="000000"/>
          <w:sz w:val="18"/>
          <w:lang w:val="en-US"/>
        </w:rPr>
        <w:t>V</w:t>
      </w:r>
      <w:r>
        <w:rPr>
          <w:rFonts w:cs="Tahoma" w:ascii="Tahoma" w:hAnsi="Tahoma"/>
          <w:color w:val="000000"/>
          <w:sz w:val="18"/>
          <w:vertAlign w:val="subscript"/>
        </w:rPr>
        <w:t>окр</w:t>
      </w:r>
      <w:r>
        <w:rPr>
          <w:rFonts w:cs="Tahoma" w:ascii="Tahoma" w:hAnsi="Tahoma"/>
          <w:i/>
          <w:color w:val="000000"/>
          <w:sz w:val="18"/>
        </w:rPr>
        <w:t xml:space="preserve"> </w:t>
      </w:r>
      <w:r>
        <w:rPr>
          <w:rFonts w:cs="Tahoma" w:ascii="Tahoma" w:hAnsi="Tahoma"/>
          <w:color w:val="000000"/>
          <w:sz w:val="18"/>
        </w:rPr>
        <w:t>и перемешается в вертикальной плос</w:t>
        <w:softHyphen/>
        <w:t>кости; заготовка имеет возвратно-поступательное перемещение. Электролит (обычно водные растворы нитрата натрия и калия) подается через центральное отверстие ЭИ в его внутреннюю полость и попадает в рабочую зону между торцем круга и обрабатываемой поверхностью заготовки. Съем металла про</w:t>
        <w:softHyphen/>
        <w:t>исходит за счет электрохимического растворения и абразивного воз</w:t>
        <w:softHyphen/>
        <w:t>действия; ЭИ изнашивается незначительно. Применяется для шлифования заготовок из труднообрабатываемых сталей и сплавов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firstLine="720"/>
        <w:jc w:val="both"/>
        <w:rPr/>
      </w:pPr>
      <w:r>
        <w:rPr>
          <w:rFonts w:cs="Tahoma" w:ascii="Tahoma" w:hAnsi="Tahoma"/>
          <w:color w:val="000000"/>
          <w:sz w:val="18"/>
        </w:rPr>
        <w:t xml:space="preserve">2. Электрохимическое плоское шлифование периферией круга. Абразивный или алмазный круг с электропроводной связкой вращается со скоростью </w:t>
      </w:r>
      <w:r>
        <w:rPr>
          <w:rFonts w:cs="Tahoma" w:ascii="Tahoma" w:hAnsi="Tahoma"/>
          <w:color w:val="000000"/>
          <w:sz w:val="18"/>
          <w:lang w:val="en-US"/>
        </w:rPr>
        <w:t>V</w:t>
      </w:r>
      <w:r>
        <w:rPr>
          <w:rFonts w:cs="Tahoma" w:ascii="Tahoma" w:hAnsi="Tahoma"/>
          <w:color w:val="000000"/>
          <w:sz w:val="18"/>
          <w:vertAlign w:val="subscript"/>
        </w:rPr>
        <w:t xml:space="preserve">окр </w:t>
      </w:r>
      <w:r>
        <w:rPr>
          <w:rFonts w:cs="Tahoma" w:ascii="Tahoma" w:hAnsi="Tahoma"/>
          <w:color w:val="000000"/>
          <w:sz w:val="18"/>
        </w:rPr>
        <w:t>и перемещается в вертикальной плоскости, заготовка перемещается в горизонтальной плоскости. Электролит через сопло подается на вращающийся ЭИ и попадает в рабочую зону.</w:t>
      </w:r>
      <w:r>
        <w:rPr>
          <w:rFonts w:cs="Tahoma" w:ascii="Tahoma" w:hAnsi="Tahoma"/>
          <w:i/>
          <w:color w:val="000000"/>
          <w:sz w:val="18"/>
        </w:rPr>
        <w:t xml:space="preserve"> </w:t>
      </w:r>
      <w:r>
        <w:rPr>
          <w:rFonts w:cs="Tahoma" w:ascii="Tahoma" w:hAnsi="Tahoma"/>
          <w:color w:val="000000"/>
          <w:sz w:val="18"/>
        </w:rPr>
        <w:t>Съем металла осуществляется за счет электрохимического растворения и абразивного воздействия ЭИ на заготовку; ЭИ изнашивается незначительно. Применяется для шлифования фасонных поверхностей заготовок из труднообрабатываемых материалов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firstLine="720"/>
        <w:jc w:val="both"/>
        <w:rPr/>
      </w:pPr>
      <w:r>
        <w:rPr>
          <w:rFonts w:cs="Tahoma" w:ascii="Tahoma" w:hAnsi="Tahoma"/>
          <w:color w:val="000000"/>
          <w:sz w:val="18"/>
        </w:rPr>
        <w:t xml:space="preserve">3. Электрохимическое круглое шлифование, ЭИ </w:t>
      </w:r>
      <w:r>
        <w:rPr>
          <w:rFonts w:cs="Tahoma" w:ascii="Tahoma" w:hAnsi="Tahoma"/>
          <w:sz w:val="18"/>
        </w:rPr>
        <w:t>–</w:t>
      </w:r>
      <w:r>
        <w:rPr>
          <w:rFonts w:cs="Tahoma" w:ascii="Tahoma" w:hAnsi="Tahoma"/>
          <w:color w:val="000000"/>
          <w:sz w:val="18"/>
        </w:rPr>
        <w:t xml:space="preserve"> абразивный или алмазный круг с электропроводной связкой вращается со скоростью </w:t>
      </w:r>
      <w:r>
        <w:rPr>
          <w:rFonts w:cs="Tahoma" w:ascii="Tahoma" w:hAnsi="Tahoma"/>
          <w:color w:val="000000"/>
          <w:sz w:val="18"/>
          <w:lang w:val="en-US"/>
        </w:rPr>
        <w:t>V</w:t>
      </w:r>
      <w:r>
        <w:rPr>
          <w:rFonts w:cs="Tahoma" w:ascii="Tahoma" w:hAnsi="Tahoma"/>
          <w:color w:val="000000"/>
          <w:sz w:val="18"/>
          <w:vertAlign w:val="subscript"/>
        </w:rPr>
        <w:t xml:space="preserve">окр, </w:t>
      </w:r>
      <w:r>
        <w:rPr>
          <w:rFonts w:cs="Tahoma" w:ascii="Tahoma" w:hAnsi="Tahoma"/>
          <w:color w:val="000000"/>
          <w:sz w:val="18"/>
        </w:rPr>
        <w:t xml:space="preserve">и перемешается в радиальном направлении, заготовка совершает возвратно-поступательное движение и вращается со скоростью </w:t>
      </w:r>
      <w:r>
        <w:rPr>
          <w:rFonts w:cs="Tahoma" w:ascii="Tahoma" w:hAnsi="Tahoma"/>
          <w:color w:val="000000"/>
          <w:sz w:val="18"/>
          <w:lang w:val="en-US"/>
        </w:rPr>
        <w:t>V</w:t>
      </w:r>
      <w:r>
        <w:rPr>
          <w:rFonts w:cs="Tahoma" w:ascii="Tahoma" w:hAnsi="Tahoma"/>
          <w:color w:val="000000"/>
          <w:sz w:val="18"/>
        </w:rPr>
        <w:t>з вокруг своей оси. Электролит через сопло подается на ЭИ и попадает в рабочую зону. Применяется для шлифования наружных и внутренних поверхностей заготовок из труднообрабатываемых материал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z w:val="18"/>
        </w:rPr>
        <w:t>Точность размеров при ЭХШ торцем круга выше, чем при обра</w:t>
        <w:softHyphen/>
        <w:t>ботке периферией, поэтому электрохимическое шлифование применяют при съеме относительно больших припусков (1-3 мм и белее), а также при круглом наружном и внутреннем шлифовании. При этом ос</w:t>
        <w:softHyphen/>
        <w:t>новную часть припуска снимают за один рабочий ход; эффективно в таких случаях и врезное ЭХШ. Токопроводящий абразивный инструмент получают: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/>
      </w:pPr>
      <w:r>
        <w:rPr>
          <w:rFonts w:cs="Tahoma" w:ascii="Tahoma" w:hAnsi="Tahoma"/>
          <w:color w:val="000000"/>
          <w:sz w:val="18"/>
        </w:rPr>
        <w:t>заполнением расплавленным металлом пор кругов на керамической связке или осаждением металла в поры;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шаржированием алмазным порошком медной основы;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графитизацией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Профилирование и периодическую правку рабочей части токопроводящих абразивных кругов сложной формы производят специально изготовленными алмазными роликами. ЭИ с простой формой профиля восстанавливают алмазными карандашами. Профилирование или правку производят с непрерывной подачей в рабочую зону СОЖ или электро</w:t>
        <w:softHyphen/>
        <w:t>лита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Правку токоподводящих алмазных кругов выполняют методом  об</w:t>
        <w:softHyphen/>
        <w:t>ратной полярности. При этом ЭИ является анодом, а правящий чугун</w:t>
        <w:softHyphen/>
        <w:t xml:space="preserve">ный инструмент (брусок, установленный на столе станка) </w:t>
      </w:r>
      <w:r>
        <w:rPr>
          <w:rFonts w:cs="Tahoma" w:ascii="Tahoma" w:hAnsi="Tahoma"/>
          <w:sz w:val="18"/>
        </w:rPr>
        <w:t>–</w:t>
      </w:r>
      <w:r>
        <w:rPr>
          <w:rFonts w:cs="Tahoma" w:ascii="Tahoma" w:hAnsi="Tahoma"/>
          <w:color w:val="000000"/>
          <w:sz w:val="18"/>
        </w:rPr>
        <w:t xml:space="preserve"> катодом; СОЖ - электролит. О необходимости правки токоподводящих кругов свидетельствуют: отклонения размеров и формы обрабатываемых по</w:t>
        <w:softHyphen/>
        <w:t>верхностей от заданных параметров; появление на обрабатываемых поверхностях прижогов и других подобных дефектов; снижение произ</w:t>
        <w:softHyphen/>
        <w:t xml:space="preserve">водительности операции. Скорость шлифования круга </w:t>
      </w:r>
      <w:r>
        <w:rPr>
          <w:rFonts w:cs="Tahoma" w:ascii="Tahoma" w:hAnsi="Tahoma"/>
          <w:color w:val="000000"/>
          <w:sz w:val="18"/>
        </w:rPr>
        <w:object w:dxaOrig="135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.55pt;height:16.35pt" filled="f" o:ole="">
            <v:imagedata r:id="rId11" o:title=""/>
          </v:shape>
          <o:OLEObject Type="Embed" ProgID="" ShapeID="ole_rId10" DrawAspect="Content" ObjectID="_64520877" r:id="rId10"/>
        </w:object>
      </w:r>
      <w:r>
        <w:rPr>
          <w:rFonts w:cs="Tahoma" w:ascii="Tahoma" w:hAnsi="Tahoma"/>
          <w:color w:val="000000"/>
          <w:sz w:val="18"/>
        </w:rPr>
        <w:t xml:space="preserve"> м/с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Преимущества ЭХШ по сравнению с обычным шлифованием: исклю</w:t>
        <w:softHyphen/>
        <w:t>чаются сколы и трещины при обработке хрупких сплавов; исключают</w:t>
        <w:softHyphen/>
        <w:t>ся прижоги и другие дефекты при обработке нержавеющих сталей; резко повышается производительность при шлифовании твердых          спла</w:t>
        <w:softHyphen/>
        <w:t>вов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 xml:space="preserve">Точность ЭХШ плоскостей периферией абразивных и алмазных </w:t>
      </w:r>
      <w:r>
        <w:rPr>
          <w:rFonts w:cs="Tahoma" w:ascii="Tahoma" w:hAnsi="Tahoma"/>
          <w:color w:val="000000"/>
          <w:spacing w:val="-4"/>
          <w:sz w:val="18"/>
        </w:rPr>
        <w:t xml:space="preserve">кругов составляет 0,01-0,02 мм, а торцевой поверхностью </w:t>
      </w:r>
      <w:r>
        <w:rPr>
          <w:rFonts w:cs="Tahoma" w:ascii="Tahoma" w:hAnsi="Tahoma"/>
          <w:spacing w:val="-4"/>
          <w:sz w:val="18"/>
        </w:rPr>
        <w:t xml:space="preserve">– </w:t>
      </w:r>
      <w:r>
        <w:rPr>
          <w:rFonts w:cs="Tahoma" w:ascii="Tahoma" w:hAnsi="Tahoma"/>
          <w:color w:val="000000"/>
          <w:spacing w:val="-4"/>
          <w:sz w:val="18"/>
        </w:rPr>
        <w:t>0,005-0,008 мм</w:t>
      </w:r>
      <w:r>
        <w:rPr>
          <w:rFonts w:cs="Tahoma" w:ascii="Tahoma" w:hAnsi="Tahoma"/>
          <w:color w:val="000000"/>
          <w:sz w:val="18"/>
        </w:rPr>
        <w:t xml:space="preserve"> на длине до 100 мм. При круглом ЭХШ наружных и внутрен</w:t>
        <w:softHyphen/>
        <w:t xml:space="preserve">них поверхностей (с последующим чистовым шлифованием без тока) точность достигает порядка 0,005-0,01 мм </w:t>
      </w:r>
      <w:r>
        <w:rPr>
          <w:rFonts w:eastAsia="Symbol" w:cs="Symbol" w:ascii="Symbol" w:hAnsi="Symbol"/>
          <w:color w:val="000000"/>
          <w:sz w:val="18"/>
        </w:rPr>
        <w:t></w:t>
      </w:r>
      <w:r>
        <w:rPr>
          <w:rFonts w:cs="Tahoma" w:ascii="Tahoma" w:hAnsi="Tahoma"/>
          <w:color w:val="000000"/>
          <w:sz w:val="18"/>
        </w:rPr>
        <w:t>22</w:t>
      </w:r>
      <w:r>
        <w:rPr>
          <w:rFonts w:eastAsia="Symbol" w:cs="Symbol" w:ascii="Symbol" w:hAnsi="Symbol"/>
          <w:color w:val="000000"/>
          <w:sz w:val="18"/>
        </w:rPr>
        <w:t></w:t>
      </w:r>
      <w:r>
        <w:rPr>
          <w:rFonts w:cs="Tahoma" w:ascii="Tahoma" w:hAnsi="Tahoma"/>
          <w:i/>
          <w:color w:val="000000"/>
          <w:sz w:val="18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 xml:space="preserve">Электрохимическое профильное шлифование с применением токопроводящих абразивных кругов типа ПП позволяет снимать припуски величиной до 1-3 мм за один рабочий ход с точностью размеров </w:t>
      </w:r>
      <w:r>
        <w:rPr>
          <w:rFonts w:cs="Tahoma" w:ascii="Tahoma" w:hAnsi="Tahoma"/>
          <w:color w:val="000000"/>
          <w:spacing w:val="-4"/>
          <w:sz w:val="18"/>
        </w:rPr>
        <w:t>об</w:t>
        <w:softHyphen/>
        <w:t xml:space="preserve">работанных поверхностей 0,05-0,08 мм и шероховатостью </w:t>
      </w:r>
      <w:r>
        <w:rPr>
          <w:rFonts w:cs="Tahoma" w:ascii="Tahoma" w:hAnsi="Tahoma"/>
          <w:color w:val="000000"/>
          <w:spacing w:val="-4"/>
          <w:sz w:val="18"/>
          <w:lang w:val="en-US"/>
        </w:rPr>
        <w:t>Rа</w:t>
      </w:r>
      <w:r>
        <w:rPr>
          <w:rFonts w:cs="Tahoma" w:ascii="Tahoma" w:hAnsi="Tahoma"/>
          <w:color w:val="000000"/>
          <w:spacing w:val="-4"/>
          <w:sz w:val="18"/>
        </w:rPr>
        <w:t>=2,5-1,6 мкм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color w:val="000000"/>
          <w:sz w:val="18"/>
        </w:rPr>
        <w:t>Электрохимическая заточка (ЭХЗ).</w:t>
      </w:r>
      <w:r>
        <w:rPr>
          <w:rFonts w:cs="Tahoma" w:ascii="Tahoma" w:hAnsi="Tahoma"/>
          <w:color w:val="000000"/>
          <w:sz w:val="18"/>
        </w:rPr>
        <w:t xml:space="preserve"> Электрод-инструмент </w:t>
      </w:r>
      <w:r>
        <w:rPr>
          <w:rFonts w:cs="Tahoma" w:ascii="Tahoma" w:hAnsi="Tahoma"/>
          <w:sz w:val="18"/>
        </w:rPr>
        <w:t>–</w:t>
      </w:r>
      <w:r>
        <w:rPr>
          <w:rFonts w:cs="Tahoma" w:ascii="Tahoma" w:hAnsi="Tahoma"/>
          <w:color w:val="000000"/>
          <w:sz w:val="18"/>
        </w:rPr>
        <w:t xml:space="preserve"> алмазный круг с электропроводной связкой – вращается со скоростью </w:t>
      </w:r>
      <w:r>
        <w:rPr>
          <w:rFonts w:cs="Tahoma" w:ascii="Tahoma" w:hAnsi="Tahoma"/>
          <w:color w:val="000000"/>
          <w:sz w:val="18"/>
          <w:lang w:val="en-US"/>
        </w:rPr>
        <w:t>V</w:t>
      </w:r>
      <w:r>
        <w:rPr>
          <w:rFonts w:cs="Tahoma" w:ascii="Tahoma" w:hAnsi="Tahoma"/>
          <w:color w:val="000000"/>
          <w:sz w:val="18"/>
          <w:vertAlign w:val="subscript"/>
        </w:rPr>
        <w:t>окр</w:t>
      </w:r>
      <w:r>
        <w:rPr>
          <w:rFonts w:cs="Tahoma" w:ascii="Tahoma" w:hAnsi="Tahoma"/>
          <w:color w:val="000000"/>
          <w:sz w:val="18"/>
        </w:rPr>
        <w:t>, затачиваемый инструмент осуществляет движение подачи. Электро</w:t>
        <w:softHyphen/>
        <w:t>лит через сопло подается на торец ЭИ и попадает в рабочую зону. Съем металла производится одновременно по всей затачиваемой по</w:t>
        <w:softHyphen/>
        <w:t>верхности за счет электрохимического растворения и абразивного воздействия; ЭИ изнашивается незначительно. Поменяется для заточки режущих инструментов с напаянными твердосплавными пластин</w:t>
        <w:softHyphen/>
        <w:t>ками (резцов, фрез            и т.п.)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При ЭX3 рабочая поверхность круга не засаливается, что характерно для традиционной алмазной заточки такого инструмента в результате одновременной обработки пластины и стальной державки. В связи с этим можно производить ЭХЗ без предварительной обработки державки. Трудоемкость ЭХЗ по сравнению с алмазной заточкой ниже примерно на 50-60%; стойкость инструментов после ЭХЗ на 20-30% выше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Операцию ЭХЗ инструмента с пластинками из</w:t>
      </w:r>
      <w:r>
        <w:rPr>
          <w:rFonts w:cs="Tahoma" w:ascii="Tahoma" w:hAnsi="Tahoma"/>
          <w:b/>
          <w:color w:val="000000"/>
          <w:sz w:val="18"/>
        </w:rPr>
        <w:t xml:space="preserve"> </w:t>
      </w:r>
      <w:r>
        <w:rPr>
          <w:rFonts w:cs="Tahoma" w:ascii="Tahoma" w:hAnsi="Tahoma"/>
          <w:color w:val="000000"/>
          <w:sz w:val="18"/>
        </w:rPr>
        <w:t>твердого сплава осуществляет за три перехода: вначале обработку выпол</w:t>
        <w:softHyphen/>
        <w:t xml:space="preserve">няют при напряжении </w:t>
      </w:r>
      <w:r>
        <w:rPr>
          <w:rFonts w:cs="Tahoma" w:ascii="Tahoma" w:hAnsi="Tahoma"/>
          <w:color w:val="000000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</w:rPr>
        <w:t xml:space="preserve">; затем заточку ведут при </w:t>
      </w:r>
      <w:r>
        <w:rPr>
          <w:rFonts w:cs="Tahoma" w:ascii="Tahoma" w:hAnsi="Tahoma"/>
          <w:color w:val="000000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</w:rPr>
        <w:t>=6-8В; чистовую заточку производят без напряжения на электродах. Последний пере</w:t>
        <w:softHyphen/>
        <w:t>ход осуществляется в 2-4 приема, обеспечивающие необходимую шеро</w:t>
        <w:softHyphen/>
        <w:t>ховатость обрабатываемых поверхностей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color w:val="000000"/>
          <w:sz w:val="18"/>
        </w:rPr>
        <w:t>Электрохимическая доводка (ЭХД).</w:t>
      </w:r>
      <w:r>
        <w:rPr>
          <w:rFonts w:cs="Tahoma" w:ascii="Tahoma" w:hAnsi="Tahoma"/>
          <w:color w:val="000000"/>
          <w:sz w:val="18"/>
        </w:rPr>
        <w:t xml:space="preserve"> ЭИ - проволока (стержень) с нанесенным алмазным слоем, вра</w:t>
        <w:softHyphen/>
        <w:t xml:space="preserve">щается со скоростью </w:t>
      </w:r>
      <w:r>
        <w:rPr>
          <w:rFonts w:cs="Tahoma" w:ascii="Tahoma" w:hAnsi="Tahoma"/>
          <w:color w:val="000000"/>
          <w:sz w:val="18"/>
          <w:lang w:val="en-US"/>
        </w:rPr>
        <w:t>V</w:t>
      </w:r>
      <w:r>
        <w:rPr>
          <w:rFonts w:cs="Tahoma" w:ascii="Tahoma" w:hAnsi="Tahoma"/>
          <w:color w:val="000000"/>
          <w:sz w:val="18"/>
          <w:vertAlign w:val="subscript"/>
        </w:rPr>
        <w:t>окр</w:t>
      </w:r>
      <w:r>
        <w:rPr>
          <w:rFonts w:cs="Tahoma" w:ascii="Tahoma" w:hAnsi="Tahoma"/>
          <w:color w:val="000000"/>
          <w:sz w:val="18"/>
        </w:rPr>
        <w:t xml:space="preserve"> и имеет перемещение вдоль оси. Заготов</w:t>
        <w:softHyphen/>
        <w:t xml:space="preserve">ка перемешается в нужном направлении. Электролит подается через сопло и попадает </w:t>
      </w:r>
      <w:r>
        <w:rPr>
          <w:rFonts w:cs="Tahoma" w:ascii="Tahoma" w:hAnsi="Tahoma"/>
          <w:smallCaps/>
          <w:color w:val="000000"/>
          <w:sz w:val="18"/>
        </w:rPr>
        <w:t xml:space="preserve">б </w:t>
      </w:r>
      <w:r>
        <w:rPr>
          <w:rFonts w:cs="Tahoma" w:ascii="Tahoma" w:hAnsi="Tahoma"/>
          <w:color w:val="000000"/>
          <w:sz w:val="18"/>
        </w:rPr>
        <w:t>рабочую зону. Съем металла заготовки происхо</w:t>
        <w:softHyphen/>
        <w:t>дит за счет электрохимического растворения и абразивной обработ</w:t>
        <w:softHyphen/>
        <w:t>ки; ЭИ изнашивается незначительно. Применяется для доводки отвер</w:t>
        <w:softHyphen/>
        <w:t>стий различной формы, преимущественно сложной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color w:val="000000"/>
          <w:sz w:val="18"/>
        </w:rPr>
        <w:t>Электрохимическое суперфиниширование (ЭХСф).</w:t>
      </w:r>
      <w:r>
        <w:rPr>
          <w:rFonts w:cs="Tahoma" w:ascii="Tahoma" w:hAnsi="Tahoma"/>
          <w:color w:val="000000"/>
          <w:sz w:val="18"/>
        </w:rPr>
        <w:t xml:space="preserve"> При ЭХСф брусок (притир) колеблется, перемещаясь вдоль оси заготовки и поджимается к ее поверхности; заготовка вращается со скоростью </w:t>
      </w:r>
      <w:r>
        <w:rPr>
          <w:rFonts w:cs="Tahoma" w:ascii="Tahoma" w:hAnsi="Tahoma"/>
          <w:color w:val="000000"/>
          <w:sz w:val="18"/>
          <w:lang w:val="en-US"/>
        </w:rPr>
        <w:t>V</w:t>
      </w:r>
      <w:r>
        <w:rPr>
          <w:rFonts w:cs="Tahoma" w:ascii="Tahoma" w:hAnsi="Tahoma"/>
          <w:color w:val="000000"/>
          <w:sz w:val="18"/>
          <w:vertAlign w:val="subscript"/>
        </w:rPr>
        <w:t>окр</w:t>
      </w:r>
      <w:r>
        <w:rPr>
          <w:rFonts w:cs="Tahoma" w:ascii="Tahoma" w:hAnsi="Tahoma"/>
          <w:color w:val="000000"/>
          <w:sz w:val="18"/>
        </w:rPr>
        <w:t>, являясь анодом, катод неподвижен. Электролит подается из сопла в  межэлектродное пространство (МЭП) в результате электролиза во впадинах и на верши</w:t>
        <w:softHyphen/>
        <w:t>нах микронеровностей образуется пассивная пленка, которая удаляется притиром преимущественно на вершинах микронеровностей, при этом ускоряется анодное растворение микронеровностей. При</w:t>
        <w:softHyphen/>
        <w:t>тир изнашивается незначительно. Применяется при суперфинишировании поверхностей заготовок из вязких материалов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Этот процесс обеспечивает большую, чем при традиционном абразивном суперфинишировании, производительность. Предварительное ЭХСф и окончательное суперфиниширование без тока выполняют без соответствующей замены алмазных брусков. В процессе ЭХСф цилиндрических поверхностей обеспечивается точность формы в поперечном сечении 6-1 мкм, при исходной погрешности – 5-6 мкм, в продольном на</w:t>
        <w:softHyphen/>
        <w:t>правлении – в пределах 1-2 мкм на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color w:val="000000"/>
          <w:sz w:val="18"/>
        </w:rPr>
        <w:t xml:space="preserve">длине 100 мм </w:t>
      </w:r>
      <w:r>
        <w:rPr>
          <w:rFonts w:eastAsia="Symbol" w:cs="Symbol" w:ascii="Symbol" w:hAnsi="Symbol"/>
          <w:color w:val="000000"/>
          <w:sz w:val="18"/>
        </w:rPr>
        <w:t></w:t>
      </w:r>
      <w:r>
        <w:rPr>
          <w:rFonts w:cs="Tahoma" w:ascii="Tahoma" w:hAnsi="Tahoma"/>
          <w:color w:val="000000"/>
          <w:sz w:val="18"/>
        </w:rPr>
        <w:t>22</w:t>
      </w:r>
      <w:r>
        <w:rPr>
          <w:rFonts w:eastAsia="Symbol" w:cs="Symbol" w:ascii="Symbol" w:hAnsi="Symbol"/>
          <w:color w:val="000000"/>
          <w:sz w:val="18"/>
        </w:rPr>
        <w:t></w:t>
      </w:r>
      <w:r>
        <w:rPr>
          <w:rFonts w:cs="Tahoma" w:ascii="Tahoma" w:hAnsi="Tahoma"/>
          <w:color w:val="000000"/>
          <w:sz w:val="18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color w:val="000000"/>
          <w:sz w:val="18"/>
        </w:rPr>
        <w:t>Электрохимическое хонингование (ЭХХн).</w:t>
      </w:r>
      <w:r>
        <w:rPr>
          <w:rFonts w:cs="Tahoma" w:ascii="Tahoma" w:hAnsi="Tahoma"/>
          <w:color w:val="000000"/>
          <w:sz w:val="18"/>
        </w:rPr>
        <w:t xml:space="preserve"> Электрод-инструмент (ЭИ) – хон, состоящий из электропроводного корпуса и абразив</w:t>
        <w:softHyphen/>
        <w:t>ных или алмазных брусков, вращается и имеет относительно заготов</w:t>
        <w:softHyphen/>
        <w:t>ки возвратно-поступательное перемещение. Электролит прокачивает</w:t>
        <w:softHyphen/>
        <w:t>ся между обрабатываемой поверхностью заготовки и корпусом хона. Съем металла производится за счет электрохимического растворения и абразивного воздействия ЭИ на заготовку. Этот процесс выполня</w:t>
        <w:softHyphen/>
        <w:t xml:space="preserve">ют при величине МЭП в пределах 0,6-1 мм. Электролит - растворы </w:t>
      </w:r>
      <w:r>
        <w:rPr>
          <w:rFonts w:cs="Tahoma" w:ascii="Tahoma" w:hAnsi="Tahoma"/>
          <w:color w:val="000000"/>
          <w:sz w:val="18"/>
          <w:lang w:val="en-US"/>
        </w:rPr>
        <w:t>NaCl</w:t>
      </w:r>
      <w:r>
        <w:rPr>
          <w:rFonts w:cs="Tahoma" w:ascii="Tahoma" w:hAnsi="Tahoma"/>
          <w:color w:val="000000"/>
          <w:sz w:val="18"/>
        </w:rPr>
        <w:t xml:space="preserve"> или К</w:t>
      </w:r>
      <w:r>
        <w:rPr>
          <w:rFonts w:cs="Tahoma" w:ascii="Tahoma" w:hAnsi="Tahoma"/>
          <w:color w:val="000000"/>
          <w:sz w:val="18"/>
          <w:lang w:val="en-US"/>
        </w:rPr>
        <w:t>NO</w:t>
      </w:r>
      <w:r>
        <w:rPr>
          <w:rFonts w:cs="Tahoma" w:ascii="Tahoma" w:hAnsi="Tahoma"/>
          <w:color w:val="000000"/>
          <w:sz w:val="18"/>
          <w:vertAlign w:val="subscript"/>
        </w:rPr>
        <w:t>2</w:t>
      </w:r>
      <w:r>
        <w:rPr>
          <w:rFonts w:cs="Tahoma" w:ascii="Tahoma" w:hAnsi="Tahoma"/>
          <w:color w:val="000000"/>
          <w:sz w:val="18"/>
        </w:rPr>
        <w:t xml:space="preserve"> и </w:t>
      </w:r>
      <w:r>
        <w:rPr>
          <w:rFonts w:cs="Tahoma" w:ascii="Tahoma" w:hAnsi="Tahoma"/>
          <w:color w:val="000000"/>
          <w:sz w:val="18"/>
          <w:lang w:val="en-US"/>
        </w:rPr>
        <w:t>NaNO</w:t>
      </w:r>
      <w:r>
        <w:rPr>
          <w:rFonts w:cs="Tahoma" w:ascii="Tahoma" w:hAnsi="Tahoma"/>
          <w:color w:val="000000"/>
          <w:sz w:val="18"/>
          <w:vertAlign w:val="subscript"/>
        </w:rPr>
        <w:t>3</w:t>
      </w:r>
      <w:r>
        <w:rPr>
          <w:rFonts w:cs="Tahoma" w:ascii="Tahoma" w:hAnsi="Tahoma"/>
          <w:color w:val="000000"/>
          <w:sz w:val="18"/>
        </w:rPr>
        <w:t>; наилучшие показатели по произ</w:t>
        <w:softHyphen/>
        <w:t xml:space="preserve">водительности и износу обеспечиваются применением брусков марки КЗ  с зернистостью М7, </w:t>
      </w:r>
      <w:r>
        <w:rPr>
          <w:rFonts w:cs="Tahoma" w:ascii="Tahoma" w:hAnsi="Tahoma"/>
          <w:color w:val="000000"/>
          <w:sz w:val="18"/>
          <w:lang w:val="en-US"/>
        </w:rPr>
        <w:t>M</w:t>
      </w:r>
      <w:r>
        <w:rPr>
          <w:rFonts w:cs="Tahoma" w:ascii="Tahoma" w:hAnsi="Tahoma"/>
          <w:color w:val="000000"/>
          <w:sz w:val="18"/>
        </w:rPr>
        <w:t>14 и твердостью СТ2, СТЗ, Т2, а также алмазных и эльборовых брусков на металлической связке. При этом производительность возрастает в           7-8 раз по сравнению с обычным хонингованием. Размеры брусков вы</w:t>
        <w:softHyphen/>
        <w:t>бирают в зависимости от диаметра и длины хонингуемого отверстия. При выборе ширины брусков должно быть выдержано условие – суммар</w:t>
        <w:softHyphen/>
        <w:t>ная ширина всех брусков не должна превышать 1/4 длины окружности обрабатываемого отверстия; длина брусков, как правило, на 20-30% превышает диаметр хона. Плотность тока при ЭХХн составляет 0,2-1,5 А/см</w:t>
      </w:r>
      <w:r>
        <w:rPr>
          <w:rFonts w:cs="Tahoma" w:ascii="Tahoma" w:hAnsi="Tahoma"/>
          <w:color w:val="000000"/>
          <w:sz w:val="18"/>
          <w:vertAlign w:val="superscript"/>
        </w:rPr>
        <w:t>2</w:t>
      </w:r>
      <w:r>
        <w:rPr>
          <w:rFonts w:cs="Tahoma" w:ascii="Tahoma" w:hAnsi="Tahoma"/>
          <w:color w:val="000000"/>
          <w:sz w:val="18"/>
        </w:rPr>
        <w:t>. Достигаемая шероховатость обрабатываемой поверхности – 14-й класс.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color w:val="000000"/>
          <w:sz w:val="18"/>
        </w:rPr>
        <w:t>Электрохимическое абразивное полирование (ЭХАП).</w:t>
      </w:r>
      <w:r>
        <w:rPr>
          <w:rFonts w:cs="Tahoma" w:ascii="Tahoma" w:hAnsi="Tahoma"/>
          <w:color w:val="000000"/>
          <w:sz w:val="18"/>
        </w:rPr>
        <w:t xml:space="preserve"> Электрод-инструмент (ЭИ) – диск из электропроводного материала, работающий торцем, вращается со скоростью </w:t>
      </w:r>
      <w:r>
        <w:rPr>
          <w:rFonts w:cs="Tahoma" w:ascii="Tahoma" w:hAnsi="Tahoma"/>
          <w:color w:val="000000"/>
          <w:sz w:val="18"/>
          <w:lang w:val="en-US"/>
        </w:rPr>
        <w:t>V</w:t>
      </w:r>
      <w:r>
        <w:rPr>
          <w:rFonts w:cs="Tahoma" w:ascii="Tahoma" w:hAnsi="Tahoma"/>
          <w:color w:val="000000"/>
          <w:sz w:val="18"/>
          <w:vertAlign w:val="subscript"/>
        </w:rPr>
        <w:t>окр</w:t>
      </w:r>
      <w:r>
        <w:rPr>
          <w:rFonts w:cs="Tahoma" w:ascii="Tahoma" w:hAnsi="Tahoma"/>
          <w:color w:val="000000"/>
          <w:sz w:val="18"/>
        </w:rPr>
        <w:t>, заготовка перемещается в горизон</w:t>
        <w:softHyphen/>
        <w:t>тальной плоскости; ЭИ и заготовка находятся в электролите. Элек</w:t>
        <w:softHyphen/>
        <w:t>тролит, содержащий абразивные зерна, обновляется в МЭП за счет вращения ЭИ; электрохимическое растворение обрабатываемой поверх</w:t>
        <w:softHyphen/>
        <w:t>ности заготовки дополняется удалением с нее пассивных пленок аб</w:t>
        <w:softHyphen/>
        <w:t xml:space="preserve">разивными зернами. Применяется для полирования деталей из вязких материалов. Снижение шероховатости от исходной </w:t>
      </w:r>
      <w:r>
        <w:rPr>
          <w:rFonts w:cs="Tahoma" w:ascii="Tahoma" w:hAnsi="Tahoma"/>
          <w:color w:val="000000"/>
          <w:sz w:val="18"/>
          <w:lang w:val="en-US"/>
        </w:rPr>
        <w:t>Ra</w:t>
      </w:r>
      <w:r>
        <w:rPr>
          <w:rFonts w:cs="Tahoma" w:ascii="Tahoma" w:hAnsi="Tahoma"/>
          <w:color w:val="000000"/>
          <w:sz w:val="18"/>
        </w:rPr>
        <w:t xml:space="preserve">=1,25 мкм до требуемой </w:t>
      </w:r>
      <w:r>
        <w:rPr>
          <w:rFonts w:cs="Tahoma" w:ascii="Tahoma" w:hAnsi="Tahoma"/>
          <w:color w:val="000000"/>
          <w:sz w:val="18"/>
          <w:lang w:val="en-US"/>
        </w:rPr>
        <w:t>R</w:t>
      </w:r>
      <w:r>
        <w:rPr>
          <w:rFonts w:cs="Tahoma" w:ascii="Tahoma" w:hAnsi="Tahoma"/>
          <w:color w:val="000000"/>
          <w:sz w:val="18"/>
        </w:rPr>
        <w:t>а= 0,05 мкм осуществляют за два перехода: предвари</w:t>
        <w:softHyphen/>
        <w:t xml:space="preserve">тельный и окончательный. Первый выполняют с применением 15%-ного </w:t>
      </w:r>
      <w:r>
        <w:rPr>
          <w:rFonts w:cs="Tahoma" w:ascii="Tahoma" w:hAnsi="Tahoma"/>
          <w:color w:val="000000"/>
          <w:sz w:val="18"/>
          <w:lang w:val="en-US"/>
        </w:rPr>
        <w:t>NaNO</w:t>
      </w:r>
      <w:r>
        <w:rPr>
          <w:rFonts w:cs="Tahoma" w:ascii="Tahoma" w:hAnsi="Tahoma"/>
          <w:color w:val="000000"/>
          <w:sz w:val="18"/>
          <w:vertAlign w:val="subscript"/>
        </w:rPr>
        <w:t>3</w:t>
      </w:r>
      <w:r>
        <w:rPr>
          <w:rFonts w:cs="Tahoma" w:ascii="Tahoma" w:hAnsi="Tahoma"/>
          <w:color w:val="000000"/>
          <w:sz w:val="18"/>
        </w:rPr>
        <w:t xml:space="preserve"> с добавлением 10%-ного электрокорунда (</w:t>
      </w:r>
      <w:r>
        <w:rPr>
          <w:rFonts w:cs="Tahoma" w:ascii="Tahoma" w:hAnsi="Tahoma"/>
          <w:color w:val="000000"/>
          <w:sz w:val="18"/>
          <w:lang w:val="en-US"/>
        </w:rPr>
        <w:t>M</w:t>
      </w:r>
      <w:r>
        <w:rPr>
          <w:rFonts w:cs="Tahoma" w:ascii="Tahoma" w:hAnsi="Tahoma"/>
          <w:color w:val="000000"/>
          <w:sz w:val="18"/>
        </w:rPr>
        <w:t>28-</w:t>
      </w:r>
      <w:r>
        <w:rPr>
          <w:rFonts w:cs="Tahoma" w:ascii="Tahoma" w:hAnsi="Tahoma"/>
          <w:color w:val="000000"/>
          <w:sz w:val="18"/>
          <w:lang w:val="en-US"/>
        </w:rPr>
        <w:t>MI</w:t>
      </w:r>
      <w:r>
        <w:rPr>
          <w:rFonts w:cs="Tahoma" w:ascii="Tahoma" w:hAnsi="Tahoma"/>
          <w:color w:val="000000"/>
          <w:sz w:val="18"/>
        </w:rPr>
        <w:t xml:space="preserve">4; 24А); </w:t>
      </w:r>
      <w:r>
        <w:rPr>
          <w:rFonts w:cs="Tahoma" w:ascii="Tahoma" w:hAnsi="Tahoma"/>
          <w:color w:val="000000"/>
          <w:sz w:val="18"/>
          <w:lang w:val="en-US"/>
        </w:rPr>
        <w:t>V</w:t>
      </w:r>
      <w:r>
        <w:rPr>
          <w:rFonts w:cs="Tahoma" w:ascii="Tahoma" w:hAnsi="Tahoma"/>
          <w:color w:val="000000"/>
          <w:sz w:val="18"/>
          <w:vertAlign w:val="subscript"/>
        </w:rPr>
        <w:t>окр</w:t>
      </w:r>
      <w:r>
        <w:rPr>
          <w:rFonts w:cs="Tahoma" w:ascii="Tahoma" w:hAnsi="Tahoma"/>
          <w:color w:val="000000"/>
          <w:sz w:val="18"/>
        </w:rPr>
        <w:t>=2-3 м/с, продольная подача стола станка составляет 0,25 м/мин, а поперечная - 0,15 м/мин. Усилие прижима ЭИ к обра</w:t>
        <w:softHyphen/>
        <w:t xml:space="preserve">батываемой поверхности составляет 100-200 кПа, </w:t>
      </w:r>
      <w:r>
        <w:rPr>
          <w:rFonts w:cs="Tahoma" w:ascii="Tahoma" w:hAnsi="Tahoma"/>
          <w:color w:val="000000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</w:rPr>
        <w:t xml:space="preserve"> = 10В. После предварительного ЭХАП шероховатость обработанной поверхности </w:t>
      </w:r>
      <w:r>
        <w:rPr>
          <w:rFonts w:cs="Tahoma" w:ascii="Tahoma" w:hAnsi="Tahoma"/>
          <w:color w:val="000000"/>
          <w:sz w:val="18"/>
          <w:lang w:val="en-US"/>
        </w:rPr>
        <w:t>Ra</w:t>
      </w:r>
      <w:r>
        <w:rPr>
          <w:rFonts w:cs="Tahoma" w:ascii="Tahoma" w:hAnsi="Tahoma"/>
          <w:color w:val="000000"/>
          <w:sz w:val="18"/>
        </w:rPr>
        <w:t>=0,32 мкм; при этом продолжительность операции рассчитывается из условия затраты 1-1,2 ч на обработку 1 м</w:t>
      </w:r>
      <w:r>
        <w:rPr>
          <w:rFonts w:cs="Tahoma" w:ascii="Tahoma" w:hAnsi="Tahoma"/>
          <w:color w:val="000000"/>
          <w:sz w:val="18"/>
          <w:vertAlign w:val="superscript"/>
        </w:rPr>
        <w:t>2</w:t>
      </w:r>
      <w:r>
        <w:rPr>
          <w:rFonts w:cs="Tahoma" w:ascii="Tahoma" w:hAnsi="Tahoma"/>
          <w:color w:val="000000"/>
          <w:sz w:val="18"/>
        </w:rPr>
        <w:t xml:space="preserve">. Окончательное ЭХАП осуществляют 15%-ным  раствором </w:t>
      </w:r>
      <w:r>
        <w:rPr>
          <w:rFonts w:cs="Tahoma" w:ascii="Tahoma" w:hAnsi="Tahoma"/>
          <w:color w:val="000000"/>
          <w:sz w:val="18"/>
          <w:lang w:val="en-US"/>
        </w:rPr>
        <w:t>NaNO</w:t>
      </w:r>
      <w:r>
        <w:rPr>
          <w:rFonts w:cs="Tahoma" w:ascii="Tahoma" w:hAnsi="Tahoma"/>
          <w:color w:val="000000"/>
          <w:sz w:val="18"/>
          <w:vertAlign w:val="subscript"/>
        </w:rPr>
        <w:t>3</w:t>
      </w:r>
      <w:r>
        <w:rPr>
          <w:rFonts w:cs="Tahoma" w:ascii="Tahoma" w:hAnsi="Tahoma"/>
          <w:color w:val="000000"/>
          <w:sz w:val="18"/>
        </w:rPr>
        <w:t xml:space="preserve"> с добавлением 10%-ной окиси хрома (</w:t>
      </w:r>
      <w:r>
        <w:rPr>
          <w:rFonts w:cs="Tahoma" w:ascii="Tahoma" w:hAnsi="Tahoma"/>
          <w:color w:val="000000"/>
          <w:sz w:val="18"/>
          <w:lang w:val="en-US"/>
        </w:rPr>
        <w:t>Cr</w:t>
      </w:r>
      <w:r>
        <w:rPr>
          <w:rFonts w:cs="Tahoma" w:ascii="Tahoma" w:hAnsi="Tahoma"/>
          <w:color w:val="000000"/>
          <w:sz w:val="18"/>
          <w:vertAlign w:val="subscript"/>
        </w:rPr>
        <w:t>2</w:t>
      </w:r>
      <w:r>
        <w:rPr>
          <w:rFonts w:cs="Tahoma" w:ascii="Tahoma" w:hAnsi="Tahoma"/>
          <w:color w:val="000000"/>
          <w:sz w:val="18"/>
          <w:lang w:val="en-US"/>
        </w:rPr>
        <w:t>O</w:t>
      </w:r>
      <w:r>
        <w:rPr>
          <w:rFonts w:cs="Tahoma" w:ascii="Tahoma" w:hAnsi="Tahoma"/>
          <w:color w:val="000000"/>
          <w:sz w:val="18"/>
          <w:vertAlign w:val="subscript"/>
        </w:rPr>
        <w:t>3</w:t>
      </w:r>
      <w:r>
        <w:rPr>
          <w:rFonts w:cs="Tahoma" w:ascii="Tahoma" w:hAnsi="Tahoma"/>
          <w:color w:val="000000"/>
          <w:sz w:val="18"/>
        </w:rPr>
        <w:t xml:space="preserve">); материал притира - поролон. Усилие прижима ЭИ составляет 20-30 кПа; значения </w:t>
      </w:r>
      <w:r>
        <w:rPr>
          <w:rFonts w:cs="Tahoma" w:ascii="Tahoma" w:hAnsi="Tahoma"/>
          <w:color w:val="000000"/>
          <w:sz w:val="18"/>
          <w:lang w:val="en-US"/>
        </w:rPr>
        <w:t>V</w:t>
      </w:r>
      <w:r>
        <w:rPr>
          <w:rFonts w:cs="Tahoma" w:ascii="Tahoma" w:hAnsi="Tahoma"/>
          <w:color w:val="000000"/>
          <w:sz w:val="18"/>
          <w:vertAlign w:val="subscript"/>
        </w:rPr>
        <w:t>окр</w:t>
      </w:r>
      <w:r>
        <w:rPr>
          <w:rFonts w:cs="Tahoma" w:ascii="Tahoma" w:hAnsi="Tahoma"/>
          <w:i/>
          <w:color w:val="000000"/>
          <w:sz w:val="18"/>
        </w:rPr>
        <w:t xml:space="preserve"> </w:t>
      </w:r>
      <w:r>
        <w:rPr>
          <w:rFonts w:cs="Tahoma" w:ascii="Tahoma" w:hAnsi="Tahoma"/>
          <w:color w:val="000000"/>
          <w:sz w:val="18"/>
        </w:rPr>
        <w:t>продольной и поперечной подачи стола станка этого перехода аналогичны предыдущим. В конце перехода отключают ток и выполняют один рабочий ход, при этом с обрабатываемой поверхности удаляется характерная для электрохимической обработки темная пленка, и поверхность приобретает металлический блеск.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color w:val="000000"/>
          <w:sz w:val="18"/>
        </w:rPr>
        <w:t>Электрохимическая жидкостно-абразивная обработка (ЭХЖАО).</w:t>
      </w:r>
      <w:r>
        <w:rPr>
          <w:rFonts w:cs="Tahoma" w:ascii="Tahoma" w:hAnsi="Tahoma"/>
          <w:color w:val="000000"/>
          <w:sz w:val="18"/>
        </w:rPr>
        <w:t xml:space="preserve"> Барабан, стенками которого являются электроды (анод и катод) и диэлектриче</w:t>
        <w:softHyphen/>
        <w:t>ские пластины-сетки с электролитом, заготовками и абразивом, вра</w:t>
        <w:softHyphen/>
        <w:t xml:space="preserve">щается вокруг горизонтальной оси со скоростью </w:t>
      </w:r>
      <w:r>
        <w:rPr>
          <w:rFonts w:cs="Tahoma" w:ascii="Tahoma" w:hAnsi="Tahoma"/>
          <w:color w:val="000000"/>
          <w:sz w:val="18"/>
          <w:lang w:val="en-US"/>
        </w:rPr>
        <w:t>V</w:t>
      </w:r>
      <w:r>
        <w:rPr>
          <w:rFonts w:cs="Tahoma" w:ascii="Tahoma" w:hAnsi="Tahoma"/>
          <w:color w:val="000000"/>
          <w:sz w:val="18"/>
          <w:vertAlign w:val="subscript"/>
        </w:rPr>
        <w:t>окр</w:t>
      </w:r>
      <w:r>
        <w:rPr>
          <w:rFonts w:cs="Tahoma" w:ascii="Tahoma" w:hAnsi="Tahoma"/>
          <w:color w:val="000000"/>
          <w:sz w:val="18"/>
        </w:rPr>
        <w:t>. Электролит обновляется путем прокачки через барабан. Удаление заусенцев с заготовок и снижение шерохова</w:t>
        <w:softHyphen/>
        <w:t>тости их поверхностей происходит за счет электрохимического растворения и абразивного воздействия; электрод-анод изнашивается. Метод применяется для удаления заусенцев с наружных кромок заготовок. Используются специальные электрохимические станки типа ЛЭ-142А. Соотношение по массе абразивного материала (боя кругов, шлифзерна) и заготовок 1:1; объем загрузки – не более 2/3 емкости барабана. После ЭХЖАО заготовки подвергают специальной обработке, обеспечивающей межоперационную защиту их от коррозии.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Заготовки при этом промывают в холодной проточной воде в те</w:t>
        <w:softHyphen/>
        <w:t>чение 2-3 мин, затем обрабатывают в ингибитирующем растворе; сушку производят горячим воздухо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b/>
          <w:color w:val="000000"/>
          <w:sz w:val="18"/>
        </w:rPr>
        <w:t>Виброабразивная электрохимическая обработка (ВиАЭХО).</w:t>
      </w:r>
      <w:r>
        <w:rPr>
          <w:rFonts w:cs="Tahoma" w:ascii="Tahoma" w:hAnsi="Tahoma"/>
          <w:color w:val="000000"/>
          <w:sz w:val="18"/>
        </w:rPr>
        <w:t xml:space="preserve"> ВиАЭХО основана на электрохимическом растворении поверхност</w:t>
        <w:softHyphen/>
        <w:t>ного слоя и механическом разрушении материала с последующим уда</w:t>
        <w:softHyphen/>
        <w:t>лением отходов. Станок типа СВЭХ-200 (рис.3.80) состоит из рабо</w:t>
        <w:softHyphen/>
        <w:t>чей камеры 1, установленной на основании 3 посредством упругой подвески на пружинах 2. Под действием вибратора 4 рабочая камера может колебаться с частотой 15-50 Гц и амплитудой 0,5-5 мм. Внут</w:t>
        <w:softHyphen/>
        <w:t>ри рабочей камеры установлены электроды 5,6, подключенные к источ</w:t>
        <w:softHyphen/>
        <w:t>нику постоянного тока 7. Корпус рабочей камеры защищен облицов</w:t>
        <w:softHyphen/>
        <w:t>кой 8. Подача электролита осуществляется из бака 9 насосом 10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z w:val="10"/>
        </w:rPr>
      </w:pPr>
      <w:r>
        <w:rPr>
          <w:rFonts w:cs="Tahoma" w:ascii="Tahoma" w:hAnsi="Tahoma"/>
          <w:color w:val="000000"/>
          <w:sz w:val="10"/>
        </w:rPr>
      </w:r>
    </w:p>
    <w:tbl>
      <w:tblPr>
        <w:tblW w:w="64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1"/>
      </w:tblGrid>
      <w:tr>
        <w:trPr/>
        <w:tc>
          <w:tcPr>
            <w:tcW w:w="645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drawing>
                <wp:inline distT="0" distB="0" distL="0" distR="0">
                  <wp:extent cx="1871980" cy="1813560"/>
                  <wp:effectExtent l="0" t="0" r="0" b="0"/>
                  <wp:docPr id="16" name="3_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3_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980" cy="181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  <w:t xml:space="preserve">Рис.3.80. Схема виброабразивной 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  <w:t>электрохимической обработки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color w:val="000000"/>
          <w:sz w:val="10"/>
        </w:rPr>
      </w:pPr>
      <w:r>
        <w:rPr>
          <w:rFonts w:cs="Tahoma" w:ascii="Tahoma" w:hAnsi="Tahoma"/>
          <w:color w:val="000000"/>
          <w:sz w:val="10"/>
        </w:rPr>
      </w:r>
    </w:p>
    <w:p>
      <w:pPr>
        <w:pStyle w:val="Normal"/>
        <w:shd w:fill="FFFFFF" w:val="clear"/>
        <w:spacing w:lineRule="auto" w:line="232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Заготовки и абразивную среду загружают в пространство между электродами. Под действием электрического тока (плотность                   0,1-0,5 А/см</w:t>
      </w:r>
      <w:r>
        <w:rPr>
          <w:rFonts w:cs="Tahoma" w:ascii="Tahoma" w:hAnsi="Tahoma"/>
          <w:color w:val="000000"/>
          <w:sz w:val="18"/>
          <w:vertAlign w:val="superscript"/>
        </w:rPr>
        <w:t>2</w:t>
      </w:r>
      <w:r>
        <w:rPr>
          <w:rFonts w:cs="Tahoma" w:ascii="Tahoma" w:hAnsi="Tahoma"/>
          <w:color w:val="000000"/>
          <w:sz w:val="18"/>
        </w:rPr>
        <w:t xml:space="preserve">, </w:t>
      </w:r>
      <w:r>
        <w:rPr>
          <w:rFonts w:cs="Tahoma" w:ascii="Tahoma" w:hAnsi="Tahoma"/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ahoma" w:ascii="Tahoma" w:hAnsi="Tahoma"/>
          <w:color w:val="000000"/>
          <w:sz w:val="18"/>
        </w:rPr>
        <w:t>=30В) и электролита на поверхно</w:t>
        <w:softHyphen/>
        <w:t>сти заготовок образуется пленка с высоким сопро</w:t>
        <w:softHyphen/>
        <w:t>тивлением, которая раз</w:t>
        <w:softHyphen/>
        <w:t>рушается частицами абразива. В качестве электролитов</w:t>
      </w:r>
      <w:r>
        <w:rPr>
          <w:rFonts w:cs="Tahoma" w:ascii="Tahoma" w:hAnsi="Tahoma"/>
          <w:smallCaps/>
          <w:color w:val="000000"/>
          <w:sz w:val="18"/>
        </w:rPr>
        <w:t xml:space="preserve"> </w:t>
      </w:r>
      <w:r>
        <w:rPr>
          <w:rFonts w:cs="Tahoma" w:ascii="Tahoma" w:hAnsi="Tahoma"/>
          <w:color w:val="000000"/>
          <w:sz w:val="18"/>
        </w:rPr>
        <w:t>используются раст</w:t>
        <w:softHyphen/>
        <w:t>воры на основе нейтраль</w:t>
        <w:softHyphen/>
        <w:t xml:space="preserve">ных солей ( </w:t>
      </w:r>
      <w:r>
        <w:rPr>
          <w:rFonts w:cs="Tahoma" w:ascii="Tahoma" w:hAnsi="Tahoma"/>
          <w:color w:val="000000"/>
          <w:sz w:val="18"/>
          <w:lang w:val="en-US"/>
        </w:rPr>
        <w:t>NaCl</w:t>
      </w:r>
      <w:r>
        <w:rPr>
          <w:rFonts w:cs="Tahoma" w:ascii="Tahoma" w:hAnsi="Tahoma"/>
          <w:color w:val="000000"/>
          <w:sz w:val="18"/>
        </w:rPr>
        <w:t xml:space="preserve">, </w:t>
      </w:r>
      <w:r>
        <w:rPr>
          <w:rFonts w:cs="Tahoma" w:ascii="Tahoma" w:hAnsi="Tahoma"/>
          <w:color w:val="000000"/>
          <w:sz w:val="18"/>
          <w:lang w:val="en-US"/>
        </w:rPr>
        <w:t>NaNo</w:t>
      </w:r>
      <w:r>
        <w:rPr>
          <w:rFonts w:cs="Tahoma" w:ascii="Tahoma" w:hAnsi="Tahoma"/>
          <w:color w:val="000000"/>
          <w:sz w:val="18"/>
          <w:vertAlign w:val="subscript"/>
        </w:rPr>
        <w:t>2</w:t>
      </w:r>
      <w:r>
        <w:rPr>
          <w:rFonts w:cs="Tahoma" w:ascii="Tahoma" w:hAnsi="Tahoma"/>
          <w:color w:val="000000"/>
          <w:sz w:val="18"/>
        </w:rPr>
        <w:t>, NaNO</w:t>
      </w:r>
      <w:r>
        <w:rPr>
          <w:rFonts w:cs="Tahoma" w:ascii="Tahoma" w:hAnsi="Tahoma"/>
          <w:color w:val="000000"/>
          <w:sz w:val="18"/>
          <w:vertAlign w:val="subscript"/>
        </w:rPr>
        <w:t>3</w:t>
      </w:r>
      <w:r>
        <w:rPr>
          <w:rFonts w:cs="Tahoma" w:ascii="Tahoma" w:hAnsi="Tahoma"/>
          <w:color w:val="000000"/>
          <w:sz w:val="18"/>
        </w:rPr>
        <w:t>).</w:t>
      </w:r>
    </w:p>
    <w:p>
      <w:pPr>
        <w:pStyle w:val="Normal"/>
        <w:spacing w:lineRule="auto" w:line="232"/>
        <w:ind w:firstLine="709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ВиАЭХО позволяет интенсифицировать обра</w:t>
        <w:softHyphen/>
        <w:t>ботку заготовок из цвет</w:t>
        <w:softHyphen/>
        <w:t>ных металлов в 5-6 раз, из сталей – в 10-12 раз по сравнению с обычной виброабразивной обработкой. Процесс наибо</w:t>
        <w:softHyphen/>
        <w:t>лее эффективен при обра</w:t>
        <w:softHyphen/>
        <w:t>ботке заготовок из труднообрабатываемых материалов. При этом расход абразивных материа</w:t>
        <w:softHyphen/>
        <w:t>лов снижается в два раза.</w:t>
      </w:r>
    </w:p>
    <w:p>
      <w:pPr>
        <w:pStyle w:val="Normal"/>
        <w:spacing w:lineRule="auto" w:line="232"/>
        <w:ind w:firstLine="709"/>
        <w:jc w:val="both"/>
        <w:rPr>
          <w:rFonts w:ascii="Tahoma" w:hAnsi="Tahoma" w:cs="Tahoma"/>
          <w:color w:val="000000"/>
          <w:sz w:val="10"/>
        </w:rPr>
      </w:pPr>
      <w:r>
        <w:rPr>
          <w:rFonts w:cs="Tahoma" w:ascii="Tahoma" w:hAnsi="Tahoma"/>
          <w:color w:val="000000"/>
          <w:sz w:val="10"/>
        </w:rPr>
      </w:r>
    </w:p>
    <w:p>
      <w:pPr>
        <w:pStyle w:val="Normal"/>
        <w:spacing w:lineRule="auto" w:line="232"/>
        <w:ind w:firstLine="709"/>
        <w:jc w:val="both"/>
        <w:rPr>
          <w:rFonts w:ascii="Tahoma" w:hAnsi="Tahoma" w:cs="Tahoma"/>
          <w:color w:val="000000"/>
          <w:sz w:val="10"/>
        </w:rPr>
      </w:pPr>
      <w:r>
        <w:rPr>
          <w:rFonts w:cs="Tahoma" w:ascii="Tahoma" w:hAnsi="Tahoma"/>
          <w:color w:val="000000"/>
          <w:sz w:val="10"/>
        </w:rPr>
      </w:r>
    </w:p>
    <w:p>
      <w:pPr>
        <w:pStyle w:val="Normal"/>
        <w:shd w:fill="FFFFFF" w:val="clear"/>
        <w:spacing w:lineRule="auto" w:line="232"/>
        <w:jc w:val="center"/>
        <w:rPr>
          <w:rFonts w:ascii="Tahoma" w:hAnsi="Tahoma" w:cs="Tahoma"/>
          <w:b/>
          <w:b/>
          <w:i/>
          <w:i/>
          <w:color w:val="000000"/>
          <w:sz w:val="18"/>
        </w:rPr>
      </w:pPr>
      <w:r>
        <w:rPr>
          <w:rFonts w:cs="Tahoma" w:ascii="Tahoma" w:hAnsi="Tahoma"/>
          <w:b/>
          <w:i/>
          <w:color w:val="000000"/>
          <w:sz w:val="18"/>
        </w:rPr>
        <w:t>3.8.3.5. Механомагнитная обработка (ММг)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rFonts w:ascii="Tahoma" w:hAnsi="Tahoma" w:cs="Tahoma"/>
          <w:b/>
          <w:b/>
          <w:i/>
          <w:i/>
          <w:color w:val="000000"/>
          <w:sz w:val="10"/>
        </w:rPr>
      </w:pPr>
      <w:r>
        <w:rPr>
          <w:rFonts w:cs="Tahoma" w:ascii="Tahoma" w:hAnsi="Tahoma"/>
          <w:b/>
          <w:i/>
          <w:color w:val="000000"/>
          <w:sz w:val="10"/>
        </w:rPr>
      </w:r>
    </w:p>
    <w:p>
      <w:pPr>
        <w:pStyle w:val="Normal"/>
        <w:shd w:fill="FFFFFF" w:val="clear"/>
        <w:spacing w:lineRule="auto" w:line="232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К группе методов ММг можно отнести магнитно-абразивную обра</w:t>
        <w:softHyphen/>
        <w:t>ботку (МАО) и вибрационную магнитно-абразивную обработку (ВиМАО).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color w:val="000000"/>
          <w:sz w:val="18"/>
        </w:rPr>
        <w:t>Магнитно-абразивная обработка (МАО).</w:t>
      </w:r>
      <w:r>
        <w:rPr>
          <w:rFonts w:cs="Tahoma" w:ascii="Tahoma" w:hAnsi="Tahoma"/>
          <w:color w:val="000000"/>
          <w:sz w:val="18"/>
        </w:rPr>
        <w:t xml:space="preserve"> Сущность магнитно-абразивной обработки состоит в удалении припуска преимущественно абразивным способом с созданием магнит</w:t>
        <w:softHyphen/>
        <w:t xml:space="preserve">ного поля непосредственно в зоне резания. В зависимости от схемы МАО роль магнитного поля заключается: в формировании из магнитно-абразивного порошка абразивного инструмента (АИ) и в удержании этого порошка в зоне резания; в создании силы резания; в придании АИ или заготовке рабочих движений </w:t>
      </w:r>
      <w:r>
        <w:rPr>
          <w:rFonts w:eastAsia="Symbol" w:cs="Symbol" w:ascii="Symbol" w:hAnsi="Symbol"/>
          <w:color w:val="000000"/>
          <w:sz w:val="18"/>
        </w:rPr>
        <w:t></w:t>
      </w:r>
      <w:r>
        <w:rPr>
          <w:rFonts w:cs="Tahoma" w:ascii="Tahoma" w:hAnsi="Tahoma"/>
          <w:color w:val="000000"/>
          <w:sz w:val="18"/>
        </w:rPr>
        <w:t>22</w:t>
      </w:r>
      <w:r>
        <w:rPr>
          <w:rFonts w:eastAsia="Symbol" w:cs="Symbol" w:ascii="Symbol" w:hAnsi="Symbol"/>
          <w:color w:val="000000"/>
          <w:sz w:val="18"/>
        </w:rPr>
        <w:t></w:t>
      </w:r>
      <w:r>
        <w:rPr>
          <w:rFonts w:cs="Tahoma" w:ascii="Tahoma" w:hAnsi="Tahoma"/>
          <w:color w:val="000000"/>
          <w:sz w:val="18"/>
        </w:rPr>
        <w:t>.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Магнитное поле создает электрические токи в поверхностном слое движущейся заготовки, и ее поверхность приобретает электриче</w:t>
        <w:softHyphen/>
        <w:t>скую заряженность. Это активизирует электрохимические процессы на обрабатываемой поверхности и действие ПАВ, содержащихся в СОЖ, вызывает изменения структуры поверхностного слоя заготовки и его механических свойств.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Соответственно МАО относят к методом обработки, основанным на комбинированном воздействии на заготовку электрофизических, электрохимических и механических факторов.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color w:val="000000"/>
          <w:sz w:val="18"/>
        </w:rPr>
        <w:t>В качестве АИ используют магнитно-абразивные порошки, маг</w:t>
        <w:softHyphen/>
        <w:t>нитно-реологические жидкости с абразивным наполнителем, шлифовальные круги, абразивные бруски, шлифовальные шкурки. На практике по</w:t>
        <w:softHyphen/>
        <w:t>лучили распространение виды МАО с применением порошка, размещенного на активной поверхности магнитного индуктора (МИ), в рабочем зазоре (пространстве между полюсом МИ и обрабатываемой поверхно</w:t>
        <w:softHyphen/>
        <w:t xml:space="preserve">стью) или рабочей зоне (пространстве между полюсами МИ). 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rFonts w:cs="Tahoma" w:ascii="Tahoma" w:hAnsi="Tahoma"/>
          <w:color w:val="000000"/>
          <w:sz w:val="18"/>
        </w:rPr>
        <w:t>Сформированный из магнитно-абразивного порошка инструмент позволяет производить обработку поверхностей сложной формы без фасонных полюсов МИ и при простой кинематике процессов. Заготовке, МИ или порошку сообщают следующие рабочие движения: главное дви</w:t>
        <w:softHyphen/>
        <w:t xml:space="preserve">жение </w:t>
      </w:r>
      <w:r>
        <w:rPr>
          <w:rFonts w:cs="Tahoma" w:ascii="Tahoma" w:hAnsi="Tahoma"/>
          <w:color w:val="000000"/>
          <w:sz w:val="18"/>
          <w:lang w:val="en-US"/>
        </w:rPr>
        <w:t>n</w:t>
      </w:r>
      <w:r>
        <w:rPr>
          <w:rFonts w:cs="Tahoma" w:ascii="Tahoma" w:hAnsi="Tahoma"/>
          <w:i/>
          <w:color w:val="000000"/>
          <w:sz w:val="18"/>
        </w:rPr>
        <w:t xml:space="preserve">, </w:t>
      </w:r>
      <w:r>
        <w:rPr>
          <w:rFonts w:cs="Tahoma" w:ascii="Tahoma" w:hAnsi="Tahoma"/>
          <w:color w:val="000000"/>
          <w:sz w:val="18"/>
        </w:rPr>
        <w:t xml:space="preserve">определявшее скорость резания </w:t>
      </w:r>
      <w:r>
        <w:rPr>
          <w:rFonts w:cs="Tahoma" w:ascii="Tahoma" w:hAnsi="Tahoma"/>
          <w:color w:val="000000"/>
          <w:sz w:val="18"/>
          <w:lang w:val="en-US"/>
        </w:rPr>
        <w:t>V</w:t>
      </w:r>
      <w:r>
        <w:rPr>
          <w:rFonts w:cs="Tahoma" w:ascii="Tahoma" w:hAnsi="Tahoma"/>
          <w:color w:val="000000"/>
          <w:sz w:val="18"/>
        </w:rPr>
        <w:t xml:space="preserve">, движение подачи </w:t>
      </w:r>
      <w:r>
        <w:rPr>
          <w:rFonts w:cs="Tahoma" w:ascii="Tahoma" w:hAnsi="Tahoma"/>
          <w:color w:val="000000"/>
          <w:sz w:val="18"/>
          <w:lang w:val="en-US"/>
        </w:rPr>
        <w:t>S</w:t>
      </w:r>
      <w:r>
        <w:rPr>
          <w:rFonts w:cs="Tahoma" w:ascii="Tahoma" w:hAnsi="Tahoma"/>
          <w:color w:val="000000"/>
          <w:sz w:val="18"/>
          <w:vertAlign w:val="subscript"/>
          <w:lang w:val="en-US"/>
        </w:rPr>
        <w:t>n</w:t>
      </w:r>
      <w:r>
        <w:rPr>
          <w:rFonts w:cs="Tahoma" w:ascii="Tahoma" w:hAnsi="Tahoma"/>
          <w:i/>
          <w:color w:val="000000"/>
          <w:sz w:val="18"/>
        </w:rPr>
        <w:t xml:space="preserve">, </w:t>
      </w:r>
      <w:r>
        <w:rPr>
          <w:rFonts w:cs="Tahoma" w:ascii="Tahoma" w:hAnsi="Tahoma"/>
          <w:color w:val="000000"/>
          <w:sz w:val="18"/>
        </w:rPr>
        <w:t>которое используют для распространения обработки на всю поверх</w:t>
        <w:softHyphen/>
        <w:t xml:space="preserve">ность заготовки или для обеспечения равномерного съема на всех ее участках; движение осцилляции </w:t>
      </w:r>
      <w:r>
        <w:rPr>
          <w:rFonts w:cs="Tahoma" w:ascii="Tahoma" w:hAnsi="Tahoma"/>
          <w:color w:val="000000"/>
          <w:sz w:val="18"/>
          <w:lang w:val="en-US"/>
        </w:rPr>
        <w:t>n</w:t>
      </w:r>
      <w:r>
        <w:rPr>
          <w:rFonts w:cs="Tahoma" w:ascii="Tahoma" w:hAnsi="Tahoma"/>
          <w:color w:val="000000"/>
          <w:sz w:val="18"/>
          <w:vertAlign w:val="subscript"/>
        </w:rPr>
        <w:t>ос</w:t>
      </w:r>
      <w:r>
        <w:rPr>
          <w:rFonts w:cs="Tahoma" w:ascii="Tahoma" w:hAnsi="Tahoma"/>
          <w:i/>
          <w:color w:val="000000"/>
          <w:sz w:val="18"/>
        </w:rPr>
        <w:t xml:space="preserve">, </w:t>
      </w:r>
      <w:r>
        <w:rPr>
          <w:rFonts w:cs="Tahoma" w:ascii="Tahoma" w:hAnsi="Tahoma"/>
          <w:color w:val="000000"/>
          <w:sz w:val="18"/>
        </w:rPr>
        <w:t>позволяющее получать пере</w:t>
        <w:softHyphen/>
        <w:t>секающиеся траектории зерен порошка на обрабатываемой поверхности и способствующее перемешиванию зерен порошка в рабочем зазоре, до</w:t>
        <w:softHyphen/>
        <w:t xml:space="preserve">полнительное движение </w:t>
      </w:r>
      <w:r>
        <w:rPr>
          <w:rFonts w:cs="Tahoma" w:ascii="Tahoma" w:hAnsi="Tahoma"/>
          <w:color w:val="000000"/>
          <w:sz w:val="18"/>
          <w:lang w:val="en-US"/>
        </w:rPr>
        <w:t>V</w:t>
      </w:r>
      <w:r>
        <w:rPr>
          <w:rFonts w:cs="Tahoma" w:ascii="Tahoma" w:hAnsi="Tahoma"/>
          <w:color w:val="000000"/>
          <w:sz w:val="18"/>
          <w:vertAlign w:val="subscript"/>
        </w:rPr>
        <w:t>доп</w:t>
      </w:r>
      <w:r>
        <w:rPr>
          <w:rFonts w:cs="Tahoma" w:ascii="Tahoma" w:hAnsi="Tahoma"/>
          <w:color w:val="000000"/>
          <w:sz w:val="18"/>
        </w:rPr>
        <w:t>, сообщаемое заготовке в рабочей зоне (или рабочей зоне относительно заготовки) и позволяющее повысить давление порошка на обрабатываемую поверхность. Схемы МАО показаны на рис.3.81.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rFonts w:cs="Tahoma" w:ascii="Tahoma" w:hAnsi="Tahoma"/>
          <w:color w:val="000000"/>
          <w:sz w:val="18"/>
        </w:rPr>
        <w:t>Независимо от характера магнитного поля, созданного МИ в ра</w:t>
        <w:softHyphen/>
        <w:t>бочей зоне, это поле по отношению к каждому элементу объема дви</w:t>
        <w:softHyphen/>
        <w:t>жущейся заготовки носит переменный характер. Воздействие перемен</w:t>
        <w:softHyphen/>
        <w:t>ного магнитного поля на закаленные стали придает обработанным по</w:t>
        <w:softHyphen/>
        <w:t>верхностям повышенные эксплуатационные свойства: износостойкость, коррозионную стойкость, контактную долговечность. МАО подвергают ферромагнитные и немагнитные материалы с широким диапазоном физи</w:t>
        <w:softHyphen/>
        <w:t>ко-механических свойств. Эффективность применения МАО как отде</w:t>
        <w:softHyphen/>
        <w:t>лочной операции оценивается параметрами шероховатости, физико-механическими и точностными характери</w:t>
      </w:r>
      <w:r>
        <w:rPr/>
        <w:t>стиками обработанных дета</w:t>
        <w:softHyphen/>
        <w:t>лей.</w:t>
      </w:r>
    </w:p>
    <w:tbl>
      <w:tblPr>
        <w:tblW w:w="6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225"/>
      </w:tblGrid>
      <w:tr>
        <w:trPr/>
        <w:tc>
          <w:tcPr>
            <w:tcW w:w="3225" w:type="dxa"/>
            <w:vMerge w:val="restart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drawing>
                <wp:inline distT="0" distB="0" distL="0" distR="0">
                  <wp:extent cx="1543685" cy="1100455"/>
                  <wp:effectExtent l="0" t="0" r="0" b="0"/>
                  <wp:docPr id="17" name="3_82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3_82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56" r="-4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110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а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drawing>
                <wp:inline distT="0" distB="0" distL="0" distR="0">
                  <wp:extent cx="1401445" cy="1316990"/>
                  <wp:effectExtent l="0" t="0" r="0" b="0"/>
                  <wp:docPr id="18" name="11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11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1445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6"/>
              </w:rPr>
              <w:t>в)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drawing>
                <wp:inline distT="0" distB="0" distL="0" distR="0">
                  <wp:extent cx="1173480" cy="1322705"/>
                  <wp:effectExtent l="0" t="0" r="0" b="0"/>
                  <wp:docPr id="19" name="3_82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3_82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6"/>
              </w:rPr>
              <w:t>б)</w:t>
            </w:r>
          </w:p>
        </w:tc>
      </w:tr>
      <w:tr>
        <w:trPr/>
        <w:tc>
          <w:tcPr>
            <w:tcW w:w="322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225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cs="Tahoma" w:ascii="Tahoma" w:hAnsi="Tahoma"/>
                <w:sz w:val="16"/>
              </w:rPr>
              <w:t>Рис.3.81.  Схемы МАО с размещением магнитно-абразивного порошка: а – на активной поверхности; б – в рабочих зазорах; в – в рабочей зоне</w:t>
            </w:r>
          </w:p>
        </w:tc>
      </w:tr>
    </w:tbl>
    <w:p>
      <w:pPr>
        <w:pStyle w:val="TextBodyIndent"/>
        <w:ind w:firstLine="709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Indent"/>
        <w:ind w:firstLine="709"/>
        <w:rPr/>
      </w:pPr>
      <w:r>
        <w:rPr>
          <w:rFonts w:cs="Tahoma" w:ascii="Tahoma" w:hAnsi="Tahoma"/>
          <w:sz w:val="18"/>
        </w:rPr>
        <w:t xml:space="preserve">Для различных видов МАО при исходном значении                  </w:t>
      </w:r>
      <w:r>
        <w:rPr>
          <w:rFonts w:cs="Tahoma" w:ascii="Tahoma" w:hAnsi="Tahoma"/>
          <w:sz w:val="18"/>
          <w:lang w:val="en-US"/>
        </w:rPr>
        <w:t>Ra</w:t>
      </w:r>
      <w:r>
        <w:rPr>
          <w:rFonts w:cs="Tahoma" w:ascii="Tahoma" w:hAnsi="Tahoma"/>
          <w:sz w:val="18"/>
        </w:rPr>
        <w:t xml:space="preserve">=0,3-0,6 мкм достигается значение </w:t>
      </w:r>
      <w:r>
        <w:rPr>
          <w:rFonts w:cs="Tahoma" w:ascii="Tahoma" w:hAnsi="Tahoma"/>
          <w:sz w:val="18"/>
          <w:lang w:val="en-US"/>
        </w:rPr>
        <w:t>Ra</w:t>
      </w:r>
      <w:r>
        <w:rPr>
          <w:rFonts w:cs="Tahoma" w:ascii="Tahoma" w:hAnsi="Tahoma"/>
          <w:sz w:val="18"/>
        </w:rPr>
        <w:t xml:space="preserve">=0,02-0,08 мкм. Получение меньших значений </w:t>
      </w:r>
      <w:r>
        <w:rPr>
          <w:rFonts w:cs="Tahoma" w:ascii="Tahoma" w:hAnsi="Tahoma"/>
          <w:sz w:val="18"/>
          <w:lang w:val="en-US"/>
        </w:rPr>
        <w:t>Ra</w:t>
      </w:r>
      <w:r>
        <w:rPr>
          <w:rFonts w:cs="Tahoma" w:ascii="Tahoma" w:hAnsi="Tahoma"/>
          <w:sz w:val="18"/>
        </w:rPr>
        <w:t xml:space="preserve"> требует обработки за несколько переходов с изменением режима, вида и зернистости порошка. Обработанные поверхности не шаржированы абразивными зернами. В результате механических и магнитных воздействий поверхностный слой заготовки после МАО отличается от исходного измененной структурой, фазовым и химическим составом, кристаллическим строением. Эти изменения благоприятно отражаются на эксплуатационных свойствах деталей. После МАО повышается твердость поверхности, в тонком (до 5 мкм) поверхностном слое действуют остаточные напряжения сжатия. Эти поверхности отличаются повышенной износостойко</w:t>
        <w:softHyphen/>
        <w:t>стью, коррозионной стойкостью, контактной долговечностью, а де</w:t>
        <w:softHyphen/>
        <w:t>таль и ее материал - повышенной циклической долговечностью и ударной вязкость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ahoma" w:ascii="Tahoma" w:hAnsi="Tahoma"/>
          <w:color w:val="000000"/>
          <w:sz w:val="18"/>
        </w:rPr>
        <w:t>МАО осуществляется нежестким инструментом, удаляемые при атом припуски меньше или соизмеримы с допуском на размер обраба</w:t>
        <w:softHyphen/>
        <w:t>тываемой детали. Поэтому точность размеров и заданная форма обра</w:t>
        <w:softHyphen/>
        <w:t xml:space="preserve">батываемой поверхности должны быть обеспечены на предшествующей операции. Во многих случаях для МАО нет необходимости оставлять        специальные припуски. Для уменьшения параметра шероховатости  </w:t>
      </w:r>
      <w:r>
        <w:rPr>
          <w:rFonts w:cs="Tahoma" w:ascii="Tahoma" w:hAnsi="Tahoma"/>
          <w:color w:val="000000"/>
          <w:sz w:val="18"/>
          <w:lang w:val="en-US"/>
        </w:rPr>
        <w:t>R</w:t>
      </w:r>
      <w:r>
        <w:rPr>
          <w:rFonts w:cs="Tahoma" w:ascii="Tahoma" w:hAnsi="Tahoma"/>
          <w:color w:val="000000"/>
          <w:sz w:val="18"/>
        </w:rPr>
        <w:t xml:space="preserve">а  с       </w:t>
      </w:r>
    </w:p>
    <w:sectPr>
      <w:footerReference w:type="default" r:id="rId16"/>
      <w:type w:val="nextPage"/>
      <w:pgSz w:w="11906" w:h="16838"/>
      <w:pgMar w:left="851" w:right="4820" w:gutter="0" w:header="0" w:top="1418" w:footer="5812" w:bottom="6350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0" cy="155575"/>
              <wp:effectExtent l="0" t="0" r="0" b="0"/>
              <wp:wrapSquare wrapText="largest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ahoma" w:ascii="Tahoma" w:hAnsi="Tahoma"/>
                            </w:rPr>
                            <w:t>245</w:t>
                          </w:r>
                          <w:r>
                            <w:rPr>
                              <w:rStyle w:val="PageNumber"/>
                              <w:sz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2.25pt;mso-wrap-distance-left:0pt;mso-wrap-distance-right:0pt;mso-wrap-distance-top:0pt;mso-wrap-distance-bottom:0pt;margin-top:0.05pt;mso-position-vertical-relative:text;margin-left:1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ahoma" w:ascii="Tahoma" w:hAnsi="Tahoma"/>
                      </w:rPr>
                      <w:t>245</w:t>
                    </w:r>
                    <w:r>
                      <w:rPr>
                        <w:rStyle w:val="PageNumber"/>
                        <w:sz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64"/>
        </w:tabs>
        <w:ind w:left="864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82" w:firstLine="480"/>
      <w:jc w:val="center"/>
      <w:outlineLvl w:val="1"/>
    </w:pPr>
    <w:rPr>
      <w:b/>
      <w:bCs/>
      <w:color w:val="000000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600"/>
      <w:jc w:val="center"/>
      <w:outlineLvl w:val="2"/>
    </w:pPr>
    <w:rPr>
      <w:color w:val="000000"/>
      <w:spacing w:val="6"/>
      <w:szCs w:val="19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73" w:after="0"/>
      <w:jc w:val="center"/>
      <w:outlineLvl w:val="3"/>
    </w:pPr>
    <w:rPr>
      <w:color w:val="000000"/>
      <w:spacing w:val="7"/>
      <w:szCs w:val="19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63" w:after="0"/>
      <w:ind w:right="58" w:firstLine="600"/>
      <w:jc w:val="center"/>
      <w:outlineLvl w:val="4"/>
    </w:pPr>
    <w:rPr>
      <w:color w:val="000000"/>
      <w:spacing w:val="6"/>
      <w:szCs w:val="19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38" w:firstLine="82"/>
      <w:jc w:val="center"/>
      <w:outlineLvl w:val="5"/>
    </w:pPr>
    <w:rPr>
      <w:color w:val="000000"/>
      <w:spacing w:val="1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72" w:after="0"/>
      <w:ind w:left="893" w:firstLine="528"/>
      <w:jc w:val="center"/>
      <w:outlineLvl w:val="6"/>
    </w:pPr>
    <w:rPr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86" w:after="0"/>
      <w:ind w:left="1358" w:firstLine="595"/>
      <w:jc w:val="both"/>
      <w:outlineLvl w:val="7"/>
    </w:pPr>
    <w:rPr>
      <w:color w:val="000000"/>
      <w:spacing w:val="8"/>
      <w:szCs w:val="19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77" w:after="0"/>
      <w:ind w:left="1277" w:firstLine="571"/>
      <w:jc w:val="center"/>
      <w:outlineLvl w:val="8"/>
    </w:pPr>
    <w:rPr>
      <w:color w:val="000000"/>
      <w:spacing w:val="2"/>
      <w:u w:val="single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21">
    <w:name w:val="Основной текст с отступом 2"/>
    <w:basedOn w:val="Normal"/>
    <w:qFormat/>
    <w:pPr>
      <w:shd w:fill="FFFFFF" w:val="clear"/>
      <w:ind w:left="82" w:firstLine="518"/>
      <w:jc w:val="both"/>
    </w:pPr>
    <w:rPr>
      <w:color w:val="000000"/>
      <w:szCs w:val="21"/>
    </w:rPr>
  </w:style>
  <w:style w:type="paragraph" w:styleId="31">
    <w:name w:val="Основной текст с отступом 3"/>
    <w:basedOn w:val="Normal"/>
    <w:qFormat/>
    <w:pPr>
      <w:shd w:fill="FFFFFF" w:val="clear"/>
      <w:ind w:left="82" w:firstLine="480"/>
      <w:jc w:val="both"/>
    </w:pPr>
    <w:rPr>
      <w:color w:val="00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shd w:fill="FFFFFF" w:val="clear"/>
      <w:ind w:left="600" w:right="595" w:hanging="0"/>
      <w:jc w:val="both"/>
    </w:pPr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1.bin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9:42:00Z</dcterms:created>
  <dc:creator>Sek_tms</dc:creator>
  <dc:description/>
  <dc:language>en-US</dc:language>
  <cp:lastModifiedBy>РИО</cp:lastModifiedBy>
  <cp:lastPrinted>2004-03-11T09:38:00Z</cp:lastPrinted>
  <dcterms:modified xsi:type="dcterms:W3CDTF">2004-03-11T06:38:00Z</dcterms:modified>
  <cp:revision>4</cp:revision>
  <dc:subject/>
  <dc:title>3</dc:title>
</cp:coreProperties>
</file>