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/>
          <w:color w:val="000000"/>
          <w:sz w:val="18"/>
        </w:rPr>
        <w:t>0,3-0,6 мкм до 0,04-0,08 мкм на заготовках из закаленной стали при МАО достаточно удалить припуск 4-5 мкм. Погрешность диамет</w:t>
        <w:softHyphen/>
        <w:t xml:space="preserve">ральных размеров при МАО является следствием рассеивания значений съема и может составлять </w:t>
      </w:r>
      <w:r>
        <w:rPr>
          <w:rFonts w:eastAsia="Symbol" w:cs="Symbol" w:ascii="Symbol" w:hAnsi="Symbol"/>
          <w:color w:val="000000"/>
          <w:sz w:val="18"/>
        </w:rPr>
        <w:t></w:t>
      </w:r>
      <w:r>
        <w:rPr>
          <w:rFonts w:cs="Tahoma"/>
          <w:color w:val="000000"/>
          <w:sz w:val="18"/>
        </w:rPr>
        <w:t xml:space="preserve"> (1,0-1,5) мк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Использование МАО для  обработки цилиндрических поверхностей позволяет умень</w:t>
        <w:softHyphen/>
        <w:t>шить их волнистость. Например, МАО предварительно шлифованных по</w:t>
        <w:softHyphen/>
        <w:t>верхностей беговых дорожек колец подшипников качения снижает их волнис</w:t>
        <w:softHyphen/>
        <w:t>тость с 1,25 до 0,1 мкм, а огранку - с 2,25 до 1,6 мкм. Области применения МАО представлены в табл.3.6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Таблица 3.6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Области применения МАО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8"/>
        </w:rPr>
      </w:pPr>
      <w:r>
        <w:rPr>
          <w:rFonts w:cs="Tahoma" w:ascii="Tahoma" w:hAnsi="Tahoma"/>
          <w:color w:val="000000"/>
          <w:sz w:val="8"/>
        </w:rPr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Оп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Обрабатываемый материа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Удаление заусен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Ферромагнитные и немагнитные материал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Округление острых кром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Ферромагнитные и немагнитные материал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Полирование режущей части инстр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Инструментальные стали и твердые сплав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Удаление окалины и прок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Ферромагнитные и немагнитные материал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 xml:space="preserve">Очистка печатных плат от окалины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Фольгированные диэлектри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 xml:space="preserve">Получение рельефного изображения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обработка отверс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 xml:space="preserve">Хрупкие немагнитные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материал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Упрочнение поверх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Немагнитные материалы</w:t>
            </w:r>
          </w:p>
        </w:tc>
      </w:tr>
    </w:tbl>
    <w:p>
      <w:pPr>
        <w:pStyle w:val="Normal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2"/>
        <w:rPr/>
      </w:pPr>
      <w:r>
        <w:rPr/>
        <w:t>Для осуществления МАО применяют специализированные магнитоабразивные станки и модернизированные металлорежущие универсаль</w:t>
        <w:softHyphen/>
        <w:t>ные и специализированные станки. Обычный металлорежущий станок иногда достаточно оснастить съемным магнитным индуктором.</w:t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18"/>
        </w:rPr>
        <w:t>Схема МАО наружных цилиндрических поверхностей реализуется на специальных магнитно-абразивных станках моделей МАС-1, МАС-3, МАС-4 (разработаны СКБ-3 Минавтопрома), ФАС-1, ФАС-2, ФАС-3, ФАС-8 (разработаны ФТИ АН Белоруссии), ЦАМ-2, ЦАМ-3. Станки позволяют производить обработку в полуавтоматическом и автоматическом режимах. На станках моделей МАС-4 и ФАС-3 предусмотрена продольная подач суппорта с ЭМИ для обработки заготовок большой длины (до 500-1000 мм). На станке МАС-4 движение осцилляции сообщается не заготовке, а полюсным наконечникам ЭМИ, что необходимо при большей массе обрабатываемых заготовок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Для обработки цилиндрических и фасонных поверхностей, тел вращения малых диаметров (менее 25 мм) ФТИ АН Белоруссии разработана гамма многошпиндельных магнитно-абразивных станков МАРС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>Для магнитно-</w:t>
      </w:r>
      <w:r>
        <w:rPr>
          <w:rFonts w:cs="Tahoma" w:ascii="Tahoma" w:hAnsi="Tahoma"/>
          <w:spacing w:val="-4"/>
          <w:sz w:val="18"/>
        </w:rPr>
        <w:t>абразивного полирования отверстий во втулках на базе вертикально-фрезерного</w:t>
      </w:r>
      <w:r>
        <w:rPr>
          <w:rFonts w:cs="Tahoma" w:ascii="Tahoma" w:hAnsi="Tahoma"/>
          <w:sz w:val="18"/>
        </w:rPr>
        <w:t xml:space="preserve"> станка 6М13ПБ </w:t>
      </w:r>
      <w:r>
        <w:rPr>
          <w:rFonts w:cs="Tahoma" w:ascii="Tahoma" w:hAnsi="Tahoma"/>
          <w:spacing w:val="-4"/>
          <w:sz w:val="18"/>
        </w:rPr>
        <w:t>создан станок модели ФАС</w:t>
      </w:r>
      <w:r>
        <w:rPr>
          <w:rFonts w:cs="Tahoma" w:ascii="Tahoma" w:hAnsi="Tahoma"/>
          <w:sz w:val="18"/>
        </w:rPr>
        <w:t>-4.</w:t>
      </w:r>
    </w:p>
    <w:p>
      <w:pPr>
        <w:pStyle w:val="2"/>
        <w:rPr/>
      </w:pPr>
      <w:r>
        <w:rPr/>
        <w:t>Разработаны также станки для магнитно-абразивного полирования плоскостей моделей ЭУ-3, ЭУ-5, АС-10.008. Станки предусматривают обработку штучных заготовок из ферромагнитных или немагнитных материал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18"/>
        </w:rPr>
        <w:t xml:space="preserve">Вибрационная магнитно-абразивная обработка (ВиМАО). </w:t>
      </w:r>
      <w:r>
        <w:rPr>
          <w:rFonts w:cs="Tahoma" w:ascii="Tahoma" w:hAnsi="Tahoma"/>
          <w:sz w:val="18"/>
        </w:rPr>
        <w:t>Сущность обработки состоит в том, что на обрабатывающую среду и заготовки, помещенные в рабочую камеру вибрационного станка, воздействует постоянное магнитное поле, направленное перпендикулярно плоскости циркуляционного движения рабочей среды (рис.3.82).</w: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3"/>
      </w:tblGrid>
      <w:tr>
        <w:trPr/>
        <w:tc>
          <w:tcPr>
            <w:tcW w:w="317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1571625" cy="1821180"/>
                  <wp:effectExtent l="0" t="0" r="0" b="0"/>
                  <wp:docPr id="1" name="3_83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3_83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</w:rPr>
            </w:pPr>
            <w:r>
              <w:rPr>
                <w:rFonts w:cs="Tahoma" w:ascii="Tahoma" w:hAnsi="Tahoma"/>
                <w:sz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)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drawing>
                <wp:inline distT="0" distB="0" distL="0" distR="0">
                  <wp:extent cx="1191895" cy="1920240"/>
                  <wp:effectExtent l="0" t="0" r="0" b="0"/>
                  <wp:docPr id="2" name="3_83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3_83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б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Рис.3.82. Установка для ВиМАО: 1 – рабочая камера; 2 – заготовка; </w: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>3 – рабочая среда; 4 – платформа; 5 – вибратор; 6 – электромагниты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абочая среда перемещается под действием вибрации, а обрабатываемые ферромагнитные де</w:t>
      </w:r>
      <w:r>
        <w:rPr>
          <w:rFonts w:cs="Tahoma" w:ascii="Tahoma" w:hAnsi="Tahoma"/>
          <w:color w:val="000000"/>
          <w:sz w:val="18"/>
        </w:rPr>
        <w:t>тали ориентируются вдоль магнитных силовых линий. Магнитные силовые линии проходят через рабочую камеру в направлении от одного полюса к другому. Заготовки не соударяются при обработке благода</w:t>
        <w:softHyphen/>
        <w:t xml:space="preserve">ря их взаимному отталкиванию. Расстояние между внутренними плоскостями противоположных стенок рабочей камеры в направлении от электромагнита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k</w:t>
      </w:r>
      <w:r>
        <w:rPr>
          <w:rFonts w:cs="Tahoma" w:ascii="Tahoma" w:hAnsi="Tahoma"/>
          <w:color w:val="000000"/>
          <w:sz w:val="18"/>
        </w:rPr>
        <w:t>=(1,0+1,3)</w:t>
      </w:r>
      <w:r>
        <w:rPr>
          <w:rFonts w:cs="Tahoma" w:ascii="Tahoma" w:hAnsi="Tahoma"/>
          <w:i/>
          <w:color w:val="000000"/>
          <w:sz w:val="18"/>
          <w:lang w:val="en-US"/>
        </w:rPr>
        <w:t>l</w:t>
      </w:r>
      <w:r>
        <w:rPr>
          <w:rFonts w:cs="Tahoma" w:ascii="Tahoma" w:hAnsi="Tahoma"/>
          <w:color w:val="000000"/>
          <w:sz w:val="18"/>
        </w:rPr>
        <w:t>+</w:t>
      </w:r>
      <w:r>
        <w:rPr>
          <w:rFonts w:eastAsia="Symbol" w:cs="Symbol" w:ascii="Symbol" w:hAnsi="Symbol"/>
          <w:color w:val="000000"/>
          <w:sz w:val="18"/>
        </w:rPr>
        <w:t></w:t>
      </w:r>
      <w:r>
        <w:rPr>
          <w:rFonts w:cs="Tahoma" w:ascii="Tahoma" w:hAnsi="Tahoma"/>
          <w:color w:val="000000"/>
          <w:sz w:val="18"/>
        </w:rPr>
        <w:t xml:space="preserve"> , где </w:t>
      </w:r>
      <w:r>
        <w:rPr>
          <w:i/>
          <w:color w:val="000000"/>
          <w:lang w:val="en-US"/>
        </w:rPr>
        <w:t>l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–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 xml:space="preserve">длина детали; </w:t>
      </w:r>
      <w:r>
        <w:rPr>
          <w:rFonts w:eastAsia="Symbol" w:cs="Symbol" w:ascii="Symbol" w:hAnsi="Symbol"/>
          <w:color w:val="000000"/>
          <w:sz w:val="18"/>
        </w:rPr>
        <w:t></w:t>
      </w:r>
      <w:r>
        <w:rPr>
          <w:rFonts w:cs="Tahoma" w:ascii="Tahoma" w:hAnsi="Tahoma"/>
          <w:color w:val="000000"/>
          <w:sz w:val="18"/>
        </w:rPr>
        <w:t>=2-5 мм – гарантированный зазор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Заготовки, помещенные в межпюлосное пространство электромагнита, занимают устойчивое положение. При числе заготовок не более шести силы взаимного отталкивания вынуждают их располагаться по образующим поверхности, близкой к цилиндрической. При большем чис</w:t>
        <w:softHyphen/>
        <w:t>ле заготовки равномерно заполняют объем межполюсного пространства, стремясь расположиться на одинаковом расстоянии друг от друг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Заготовки перемещаются вокруг общего центра за счет энергии циркулирующей среды в направлении ее движения, но с меньшей ско</w:t>
        <w:softHyphen/>
        <w:t>ростью. Это обеспечивает равномерный съем металла, так как детали перемещаются последовательно по всем зонам рабочей камеры с раз</w:t>
        <w:softHyphen/>
        <w:t>личной интенсивностью обработки. Каждая заготовка поворачивается вокруг собственной оси, что также способствует равномерному съему металла. Подъем электромагнита вызывает перемещение вместе с ним заготовок, что облегает их отделение от рабочей сред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иМАО представляет собой совокупность импульсных процессов резания и пластического деформирования поверхностного слоя дета</w:t>
        <w:softHyphen/>
        <w:t>лей, ориентацией, расположением и движением которых управляют  с помощью магнитного поля. Параметрами, определяющими характер об</w:t>
        <w:softHyphen/>
        <w:t xml:space="preserve">работки, являются режим колебаний (А=0,5-7 мм, </w:t>
      </w:r>
      <w:r>
        <w:rPr>
          <w:rFonts w:cs="Tahoma" w:ascii="Tahoma" w:hAnsi="Tahoma"/>
          <w:i/>
          <w:color w:val="000000"/>
          <w:sz w:val="18"/>
          <w:lang w:val="en-US"/>
        </w:rPr>
        <w:t>f</w:t>
      </w:r>
      <w:r>
        <w:rPr>
          <w:rFonts w:cs="Tahoma" w:ascii="Tahoma" w:hAnsi="Tahoma"/>
          <w:i/>
          <w:color w:val="000000"/>
          <w:sz w:val="18"/>
        </w:rPr>
        <w:t>=</w:t>
      </w:r>
      <w:r>
        <w:rPr>
          <w:rFonts w:cs="Tahoma" w:ascii="Tahoma" w:hAnsi="Tahoma"/>
          <w:color w:val="000000"/>
          <w:sz w:val="18"/>
          <w:lang w:val="en-US"/>
        </w:rPr>
        <w:t>I</w:t>
      </w:r>
      <w:r>
        <w:rPr>
          <w:rFonts w:cs="Tahoma" w:ascii="Tahoma" w:hAnsi="Tahoma"/>
          <w:color w:val="000000"/>
          <w:sz w:val="18"/>
        </w:rPr>
        <w:t>5-50 Гц), характеристика рабочей среды, магнитная индукция В=0,04-0,1 Т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Такую обработку применяют для деталей сложной конфигурации с повышенными требованиями к точности изготовления и качеству поверхности (кулачковые валики, распределительные валы, шнеки и т.п.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b/>
          <w:i/>
          <w:color w:val="000000"/>
          <w:sz w:val="18"/>
        </w:rPr>
        <w:t>3.8.3.6. Механотермическая обработка (МТ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i/>
          <w:i/>
          <w:color w:val="000000"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sz w:val="18"/>
        </w:rPr>
        <w:t>Совместное использование механической и тепловой энергии в процессе формообразования заготовок деталей и самих деталей машин известно давно. Оно основано на повышении пластичности большинства материалов при их нагреве под ковку, штамповку, вальцовку, прессование и другие методы обработки металлов давлением. Технологические основы этих процессов рассматриваются в специальном курс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color w:val="000000"/>
          <w:sz w:val="18"/>
        </w:rPr>
        <w:t>При изучении физико-технологических особенностей методов об</w:t>
        <w:softHyphen/>
        <w:t>работки деталей машин при проектирования прогрессивных технологиче</w:t>
        <w:softHyphen/>
        <w:t>ских процессов механообработки целесообразно рассматривать комбинированные схемы, основанные на совмещении: механической обра</w:t>
        <w:softHyphen/>
        <w:t>ботки (резание, пластическое деформирование) нагрева и охлаждения в одном технологическом цикле, которые можно условно назвать механотермической обработкой (МТ) при термомеханической обработке (ТМ). Изменение температурных условий процессов обработки производят с целью улучшения обрабатываемости некоторых марок сталей и сплавов, расширения в целом технологических возможностей механической обработки, а также для повышения эксплуатационных свойств (прочности, износостойкости и т.п.) деталей, обрабатываемых методами объемного или поверхностного пластического деформ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b/>
          <w:color w:val="000000"/>
          <w:sz w:val="18"/>
        </w:rPr>
        <w:t>Формообразующая механотермическая обработка.</w:t>
      </w:r>
      <w:r>
        <w:rPr>
          <w:rFonts w:cs="Tahoma" w:ascii="Tahoma" w:hAnsi="Tahoma"/>
          <w:color w:val="000000"/>
          <w:sz w:val="18"/>
        </w:rPr>
        <w:t xml:space="preserve"> Созданные на рассмотренной основе методы формообразующей об</w:t>
        <w:softHyphen/>
        <w:t xml:space="preserve">работки позволяют получать поверхности готовых деталей в том числе и сложной формы (зубчатые, шлицевые и т.д.), которые отличаются высокой производительностью и практически безотходностью производства. Так, </w:t>
      </w:r>
      <w:r>
        <w:rPr>
          <w:rFonts w:cs="Tahoma" w:ascii="Tahoma" w:hAnsi="Tahoma"/>
          <w:i/>
          <w:color w:val="000000"/>
          <w:sz w:val="18"/>
        </w:rPr>
        <w:t>накатывание зубьев цилиндрических и конических зубчатых колес</w:t>
      </w:r>
      <w:r>
        <w:rPr>
          <w:rFonts w:cs="Tahoma" w:ascii="Tahoma" w:hAnsi="Tahoma"/>
          <w:color w:val="000000"/>
          <w:sz w:val="18"/>
        </w:rPr>
        <w:t xml:space="preserve"> в 15-20 раз производительнее зубонарезания. Схема накатывания зубьев с радиальной подачей показана на рис.3.83. Накатники вращаются на передвигающихся в поперечном направлении шпинделях. Накатываемая заготовка закрепляется на оправке и вращается под действием зубьев накатников, осуществляющих пластическое деформирование металла заготовки на величину высоты зуба. Перед накатыванием заготовка с оправкой опускается в высокочастотный индуктор, имеющий форму петли, в котором она нагревается, а затем подается в зону накатки. Процесс накатывания зубьев может осуществляться и с продольной подачей заготовки, при этом накатники выполняются с заборной конусной частью. Горячим </w:t>
      </w:r>
      <w:r>
        <w:rPr>
          <w:rFonts w:cs="Tahoma" w:ascii="Tahoma" w:hAnsi="Tahoma"/>
          <w:color w:val="000000"/>
          <w:spacing w:val="-4"/>
          <w:sz w:val="18"/>
        </w:rPr>
        <w:t>накатыванием формируют зубья модулем свыше 1 мм, точностью 9-й степени. Искусственный подогрев материала срезаемого сдоя заготовки до определенных температур при обработке резанием является одним из средств улучшения обра</w:t>
        <w:softHyphen/>
        <w:t>батываемости сталей и сплавов высокой прочности, а   также тугоплавких</w:t>
      </w:r>
      <w:r>
        <w:rPr>
          <w:rFonts w:cs="Tahoma" w:ascii="Tahoma" w:hAnsi="Tahoma"/>
          <w:b/>
          <w:color w:val="000000"/>
          <w:spacing w:val="-4"/>
          <w:sz w:val="18"/>
        </w:rPr>
        <w:t xml:space="preserve"> </w:t>
      </w:r>
      <w:r>
        <w:rPr>
          <w:rFonts w:cs="Tahoma" w:ascii="Tahoma" w:hAnsi="Tahoma"/>
          <w:color w:val="000000"/>
          <w:spacing w:val="-4"/>
          <w:sz w:val="18"/>
        </w:rPr>
        <w:t xml:space="preserve">материалов. Заготовки можно нагревать насквозь или только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pacing w:val="-4"/>
          <w:sz w:val="18"/>
        </w:rPr>
      </w:pPr>
      <w:r>
        <w:rPr>
          <w:rFonts w:cs="Tahoma" w:ascii="Tahoma" w:hAnsi="Tahoma"/>
          <w:color w:val="000000"/>
          <w:spacing w:val="-4"/>
          <w:sz w:val="18"/>
        </w:rPr>
      </w:r>
    </w:p>
    <w:tbl>
      <w:tblPr>
        <w:tblW w:w="6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</w:tblGrid>
      <w:tr>
        <w:trPr/>
        <w:tc>
          <w:tcPr>
            <w:tcW w:w="64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drawing>
                <wp:inline distT="0" distB="0" distL="0" distR="0">
                  <wp:extent cx="1864995" cy="2023745"/>
                  <wp:effectExtent l="0" t="0" r="0" b="0"/>
                  <wp:docPr id="3" name="3_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_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Рис.3.83. Схема накатывания зубьев зубчатых колес: </w:t>
      </w:r>
    </w:p>
    <w:p>
      <w:pPr>
        <w:pStyle w:val="Normal"/>
        <w:shd w:fill="FFFFFF" w:val="clear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1 – шпиндели; 2 – накатники; 3 – заготовки;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sz w:val="16"/>
        </w:rPr>
        <w:t>4 – оправка; 5 – реборды; 6 - индуктор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18"/>
        </w:rPr>
        <w:t>по</w:t>
        <w:softHyphen/>
        <w:t>верхностно. Сквозной нагрев осуществляется в печах или использует</w:t>
        <w:softHyphen/>
        <w:t>ся теплота заготовительной операции (литье, штамповка, прокат). На</w:t>
        <w:softHyphen/>
        <w:t>грев поверхностного слоя заготовок осуществляется индукционным, электродуговым или электроконтактным методами. Возможно также при</w:t>
        <w:softHyphen/>
        <w:t>менение плазменного или лучевого методов нагрева, нагрева в элек</w:t>
        <w:softHyphen/>
        <w:t>тролите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На рис.3.84 показана схе</w:t>
        <w:softHyphen/>
        <w:t xml:space="preserve">ма </w:t>
      </w:r>
      <w:r>
        <w:rPr>
          <w:rFonts w:cs="Tahoma" w:ascii="Tahoma" w:hAnsi="Tahoma"/>
          <w:i/>
          <w:color w:val="000000"/>
          <w:sz w:val="18"/>
        </w:rPr>
        <w:t>локального нагрева детали в элек</w:t>
        <w:softHyphen/>
        <w:t>тролите при точении</w:t>
      </w:r>
      <w:r>
        <w:rPr>
          <w:rFonts w:cs="Tahoma" w:ascii="Tahoma" w:hAnsi="Tahoma"/>
          <w:color w:val="000000"/>
          <w:sz w:val="18"/>
        </w:rPr>
        <w:t>. Через электролит (25%-ный водный раствор К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>СОз), поступающий из сопла, пропускается электрический ток повышенного напряжения, бо</w:t>
        <w:softHyphen/>
        <w:t>лее 140 В. Установка монти</w:t>
        <w:softHyphen/>
        <w:t>руется на суппорте станка и перемешается вместе с ним. Безокислительность нагрева обеспечивается образованием в зоне смачивания газовой оболочки, содержащей водород. Возникающие в оболочке элек</w:t>
        <w:softHyphen/>
        <w:t>трические разряды приводят к значительному повышению температуры по</w:t>
        <w:softHyphen/>
        <w:t>верхностных слоев. Нагрев металла срезаемого слоя любым методом ведет к снижению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его механических (прочностных) свойств. Так, напри</w:t>
        <w:softHyphen/>
        <w:t>мер, при точении стали Г2, нагретой до 500°С, сила и мощность, рас</w:t>
        <w:softHyphen/>
        <w:t>ходуемая на процесс резания, в 1,7 раза меньше, чем при обычном то</w:t>
        <w:softHyphen/>
        <w:t xml:space="preserve">чении. Следует учитывать, что применение </w:t>
      </w:r>
      <w:r>
        <w:rPr>
          <w:rFonts w:cs="Tahoma" w:ascii="Tahoma" w:hAnsi="Tahoma"/>
          <w:i/>
          <w:color w:val="000000"/>
          <w:sz w:val="18"/>
        </w:rPr>
        <w:t>нагрева при резании</w:t>
      </w:r>
      <w:r>
        <w:rPr>
          <w:rFonts w:cs="Tahoma" w:ascii="Tahoma" w:hAnsi="Tahoma"/>
          <w:color w:val="000000"/>
          <w:sz w:val="18"/>
        </w:rPr>
        <w:t xml:space="preserve"> бу</w:t>
        <w:softHyphen/>
        <w:t>дет повышать стойкость инструмента в том случае, если с увеличением температуры будет увеличиваться разница твердости обрабаты</w:t>
        <w:softHyphen/>
        <w:t>ваемого материала и контактной твердости  ин-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6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</w:tblGrid>
      <w:tr>
        <w:trPr/>
        <w:tc>
          <w:tcPr>
            <w:tcW w:w="64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drawing>
                <wp:inline distT="0" distB="0" distL="0" distR="0">
                  <wp:extent cx="2473960" cy="2247900"/>
                  <wp:effectExtent l="0" t="0" r="0" b="0"/>
                  <wp:docPr id="4" name="3_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_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993" w:right="990" w:hanging="0"/>
        <w:rPr/>
      </w:pPr>
      <w:r>
        <w:rPr>
          <w:spacing w:val="-4"/>
        </w:rPr>
        <w:t>Рис.3.84. Схема обработки резанием деталей из труднообрабатываемых материалов с нагревом в электролите:              1 – заготовка; 2 – злектролит; 3 – насадка; 4 – металлическая труба; 5 – ванна для сбора и отвода электролита;            6 - инструмент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z w:val="18"/>
        </w:rPr>
        <w:t>струмента. Температура нагрева зависит от вида обрабатываемого материала и целей выполняемой операции. Так, для фрезерования цилиндрическими фрезами, оснащенными пластинами твер</w:t>
        <w:softHyphen/>
        <w:t>дого сплава, деталей из нержавеющей стали ЭИ421 оптимальной темпе</w:t>
        <w:softHyphen/>
        <w:t>ратурой нагрева является 300°С. При этом стойкость инструмента возрастает в 4-6 раз, а производительность – на 25-30%. Для титано</w:t>
        <w:softHyphen/>
        <w:t>вого сплава ВТЗ температура нагрева составляет 650°С, вольфра</w:t>
        <w:softHyphen/>
        <w:t>мового сплава ВВ2 – 450-500°С и т.д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Точность обработки и шероховатость поверхности при переходе на обработку с предварительным нагревом практически не изменяют</w:t>
        <w:softHyphen/>
        <w:t>ся, однако следует учитывать увеличение размеров заготовки вследствие нагрева, отсутствие СОЖ, необходимость модернизации обору</w:t>
        <w:softHyphen/>
        <w:t>дования и оснастки (установка нагревательных устройств, термоизо</w:t>
        <w:softHyphen/>
        <w:t>ляция, термостойкость установочных элементов приспособлений).</w:t>
      </w:r>
    </w:p>
    <w:p>
      <w:pPr>
        <w:pStyle w:val="Heading5"/>
        <w:spacing w:before="0" w:after="0"/>
        <w:ind w:right="0" w:firstLine="709"/>
        <w:jc w:val="both"/>
        <w:rPr/>
      </w:pPr>
      <w:r>
        <w:rPr>
          <w:rFonts w:cs="Tahoma" w:ascii="Tahoma" w:hAnsi="Tahoma"/>
          <w:b/>
          <w:spacing w:val="0"/>
          <w:sz w:val="18"/>
          <w:u w:val="none"/>
        </w:rPr>
        <w:t>Упрочняющая механотермическая обработка.</w:t>
      </w:r>
      <w:r>
        <w:rPr>
          <w:rFonts w:cs="Tahoma" w:ascii="Tahoma" w:hAnsi="Tahoma"/>
          <w:spacing w:val="0"/>
          <w:sz w:val="18"/>
          <w:u w:val="none"/>
        </w:rPr>
        <w:t xml:space="preserve"> Существует множество схем, сочетающих в различной последовательности пластическое деформирование и термическую обработку. Теоретически комбинация пластического деформирования с каждым видом термообработки: отжиг, закалка, отпуск, старение – может привести к новым эффектам и будет представлять практический интерес. Процессы пластической деформации и термической обработки могут быть совмещены в одной технологической операции, но могут производиться и в разное время. Важно лишь, чтобы при этом пластическая деформация оказывала влияние на формирование структур и свойств материала, связанных с термообработкой. В настоящее время в промышленности используют разнообразные схемы термомеханической обработки, включающие пластическую деформацию, которая оказывает определенное влияние на формирование структуры сплава при старении или при полиморфных, главным образом мартенситных, превращениях. Напомним, что старение </w:t>
      </w:r>
      <w:r>
        <w:rPr>
          <w:rFonts w:cs="Tahoma" w:ascii="Tahoma" w:hAnsi="Tahoma"/>
          <w:sz w:val="18"/>
          <w:u w:val="none"/>
        </w:rPr>
        <w:t xml:space="preserve">– </w:t>
      </w:r>
      <w:r>
        <w:rPr>
          <w:rFonts w:cs="Tahoma" w:ascii="Tahoma" w:hAnsi="Tahoma"/>
          <w:spacing w:val="0"/>
          <w:sz w:val="18"/>
          <w:u w:val="none"/>
        </w:rPr>
        <w:t>это выделение из пересыщенного твердого раствора, полученного в ре</w:t>
        <w:softHyphen/>
        <w:t>зультате закалки, сплава фаз, отличающихся от матрицы (основы) химическим составом и структурой. В настоя</w:t>
        <w:softHyphen/>
        <w:t>щее время разработаны и используются различные схемы термомеханической обработк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Предварительная</w:t>
      </w:r>
      <w:r>
        <w:rPr>
          <w:rFonts w:cs="Tahoma" w:ascii="Tahoma" w:hAnsi="Tahoma"/>
          <w:color w:val="000000"/>
          <w:sz w:val="18"/>
        </w:rPr>
        <w:t xml:space="preserve"> термомеханическая обработка (ПТМО) - это обработка, при которой холодная пластическая деформация предшествует термической обработке и может быть отде</w:t>
        <w:softHyphen/>
        <w:t>лена от последней любым промежутком времени. Последнее обстоятель</w:t>
        <w:softHyphen/>
        <w:t>ство определяет высокую технологичность ПТМО при производстве де</w:t>
        <w:softHyphen/>
        <w:t>талей из холоднодеформированных металлургических полуфабрикатов. Упрочнение при ПТМО складывается из упрочнения при наклепе и при последующей термообработке, режимы которой следует выбирать так, чтобы максимально сохранить изменения, вызванные холодным накле</w:t>
        <w:softHyphen/>
        <w:t>пом. ПТМО широко применяют при производстве полуфабрикатов из алюминиевых сплавов. Специализированного оборудования для ее осу</w:t>
        <w:softHyphen/>
        <w:t>ществления не требуется, однако продолжительный нагрев под закал</w:t>
        <w:softHyphen/>
        <w:t>ку может полностью снять эффект упрочнения. ПТМО с применением кратковременного нагрева под закалку ТВЧ оказывается эффективным способом упрочнения холоднокатанных листов и тонкостенных труб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Высокотемпературная</w:t>
      </w:r>
      <w:r>
        <w:rPr>
          <w:rFonts w:cs="Tahoma" w:ascii="Tahoma" w:hAnsi="Tahoma"/>
          <w:color w:val="000000"/>
          <w:sz w:val="18"/>
        </w:rPr>
        <w:t xml:space="preserve"> термомеханическая обработка (ВТМО) заключается в деформации материала в нагретом под закалку состоянии (для стали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состояние стабильного аустенита) с последующим закалочным охлаждением. При пластической дефор</w:t>
        <w:softHyphen/>
        <w:t>мации аустенита возникает наклеп, обуславливающий повышенную плотность дислокаций с соответствующим их распределением. После</w:t>
        <w:softHyphen/>
        <w:t>дующая закалка фиксирует те структурные изменения, которые воз</w:t>
        <w:softHyphen/>
        <w:t>никли в аустените в процессе деформаций. Полученное упрочнение превышает обычную закалку, однако чувствительно к режимам про</w:t>
        <w:softHyphen/>
        <w:t>цесса, которые должны обеспечивать степень деформации 30-70%, определенный температурный диапазон деформации, проведение закалки 8-10 с после наклепа. ВМТО позволяет уменьшать расход металла при производстве массовых видов проката, уменьшать сечения проката, сократить количество запасных частей (в связи с увеличе</w:t>
        <w:softHyphen/>
        <w:t>нием долговечности), заменить легированные стали на углеродисты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Так, ВТМО с целью улучшения свойств рессорной стали заключа</w:t>
        <w:softHyphen/>
        <w:t>ется в прокате полосы на сортопрокатном стане при температуре по</w:t>
        <w:softHyphen/>
        <w:t>рядка 950°С с обжатием 70%. Изготовленные из полосы рессоры автомобилей показали повышенную долговечность (на 25%) и надежность. ВТМО находит применение в производстве пруткового ма</w:t>
        <w:softHyphen/>
        <w:t xml:space="preserve">териала, сортового проката из стали 65Г, </w:t>
      </w:r>
      <w:r>
        <w:rPr>
          <w:rFonts w:cs="Tahoma" w:ascii="Tahoma" w:hAnsi="Tahoma"/>
          <w:color w:val="000000"/>
          <w:sz w:val="18"/>
          <w:lang w:val="en-US"/>
        </w:rPr>
        <w:t>XI</w:t>
      </w:r>
      <w:r>
        <w:rPr>
          <w:rFonts w:cs="Tahoma" w:ascii="Tahoma" w:hAnsi="Tahoma"/>
          <w:color w:val="000000"/>
          <w:sz w:val="18"/>
        </w:rPr>
        <w:t>8</w:t>
      </w:r>
      <w:r>
        <w:rPr>
          <w:rFonts w:cs="Tahoma" w:ascii="Tahoma" w:hAnsi="Tahoma"/>
          <w:color w:val="000000"/>
          <w:sz w:val="18"/>
          <w:lang w:val="en-US"/>
        </w:rPr>
        <w:t>HIOT</w:t>
      </w:r>
      <w:r>
        <w:rPr>
          <w:rFonts w:cs="Tahoma" w:ascii="Tahoma" w:hAnsi="Tahoma"/>
          <w:color w:val="000000"/>
          <w:sz w:val="18"/>
        </w:rPr>
        <w:t>, 60С2, ЗОХГСНА, 9</w:t>
      </w:r>
      <w:r>
        <w:rPr>
          <w:rFonts w:cs="Tahoma" w:ascii="Tahoma" w:hAnsi="Tahoma"/>
          <w:color w:val="000000"/>
          <w:sz w:val="18"/>
          <w:lang w:val="en-US"/>
        </w:rPr>
        <w:t>X</w:t>
      </w:r>
      <w:r>
        <w:rPr>
          <w:rFonts w:cs="Tahoma" w:ascii="Tahoma" w:hAnsi="Tahoma"/>
          <w:color w:val="000000"/>
          <w:sz w:val="18"/>
        </w:rPr>
        <w:t>, которые используют для изготовления бурового инструмента (стойкость увеличивается в 6-12 раз), торсионов (долговечность возрастает в 5 раз), валков прокатных станов (стойкость в эксплу</w:t>
        <w:softHyphen/>
        <w:t>атации увеличивается в 3,5 раза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Результаты испытаний упрочнения ВТМО нефтенасосных штанг из стали 40 свидетельствуют о том, что они имеют в среднем такие же показа</w:t>
        <w:softHyphen/>
        <w:t>тели долговечности, как и штанги из стали 20НМ, легированной дефи</w:t>
        <w:softHyphen/>
        <w:t>цитными никелем и молибдено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Низкотемпературная</w:t>
      </w:r>
      <w:r>
        <w:rPr>
          <w:rFonts w:cs="Tahoma" w:ascii="Tahoma" w:hAnsi="Tahoma"/>
          <w:color w:val="000000"/>
          <w:sz w:val="18"/>
        </w:rPr>
        <w:t xml:space="preserve"> термомеханическая обра</w:t>
        <w:softHyphen/>
        <w:t>ботка (НТМО) представляет собой совмещение ступенчатой закалки  с деформацией аустенита при изотермической выдержке при температуре выше температуры мартенситного превращения. Процесс этот многоста</w:t>
        <w:softHyphen/>
        <w:t>дийный и предусматривает: нагрев до аустенитного состояния, выдерж</w:t>
        <w:softHyphen/>
        <w:t>ку при этой температуре; охлаждение до температуры максимальной устойчивости аустенита, выдержку при этой температуре; деформацию; охлаждение и заключительный отпуск. Области распространения НТМО для упрочнения ста</w:t>
        <w:softHyphen/>
        <w:t>лей уже чем, скажем, ВТМО. Однако эффект упрочнения при НТМО выше.</w:t>
      </w:r>
    </w:p>
    <w:p>
      <w:pPr>
        <w:pStyle w:val="3"/>
        <w:rPr/>
      </w:pPr>
      <w:r>
        <w:rPr/>
        <w:t>Существуют другие схемы ТМ: изотермические, комбинированные и другие, которые связаны с получением структур, обеспечивающих более высокую вязкость стали, стабильность структуры при меньшей прочности на разры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Комбинированная</w:t>
      </w:r>
      <w:r>
        <w:rPr>
          <w:rFonts w:cs="Tahoma" w:ascii="Tahoma" w:hAnsi="Tahoma"/>
          <w:color w:val="000000"/>
          <w:sz w:val="18"/>
        </w:rPr>
        <w:t xml:space="preserve"> термомеханическая обработ</w:t>
        <w:softHyphen/>
        <w:t>ка (КТМО) является сочетанием ВТМО и НТМО. При данном методе об</w:t>
        <w:softHyphen/>
        <w:t>работки реализуется создание дислокационной структуры в аустените при деформации в районе температур выше температуры рекрис</w:t>
        <w:softHyphen/>
        <w:t>таллизации, благоприятствующей повышению пластических свойств, и ниже температуры рекристаллизации - повышение плотности дисло</w:t>
        <w:softHyphen/>
        <w:t>каций, с чем связано улучшение прочностных характеристик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Упрочняющая и стабилизирующая механотермическая</w:t>
      </w:r>
      <w:r>
        <w:rPr>
          <w:rFonts w:cs="Tahoma" w:ascii="Tahoma" w:hAnsi="Tahoma"/>
          <w:color w:val="000000"/>
          <w:sz w:val="18"/>
        </w:rPr>
        <w:t xml:space="preserve"> обработка заключается в деформации материала (в основном растяжением) на небольшую величину (степень деформации 5-10%) при нормальной или повышенной температуре с последующим отжигом (отпуском) при температуре начала рекристаллизации. МТ относительно мало влия</w:t>
        <w:softHyphen/>
        <w:t>ет на характеристики кратковременной прочности (предел прочно</w:t>
        <w:softHyphen/>
        <w:t>сти, предел текучести), однако резко повышает жаропрочность сплавов, предел упругости, оказывает стабилизирующее воздейст</w:t>
        <w:softHyphen/>
        <w:t>вие (сохранение размеров, механических свойств во времени) за счет создания в упрочняемом объеме развитой субзеренной струк</w:t>
        <w:softHyphen/>
        <w:t>туры, называемой полигонизованной.</w:t>
      </w:r>
    </w:p>
    <w:p>
      <w:pPr>
        <w:pStyle w:val="Normal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Дробная</w:t>
      </w:r>
      <w:r>
        <w:rPr>
          <w:rFonts w:cs="Tahoma" w:ascii="Tahoma" w:hAnsi="Tahoma"/>
          <w:color w:val="000000"/>
          <w:sz w:val="18"/>
        </w:rPr>
        <w:t xml:space="preserve"> механотермическая обработка (ДМТО) отличается от МТ тем, что предварительная деформация при повышенной температуре сообщается не за один раз, а за несколько циклов, с промежуточными полигонизационными отжигами при температуре деформирования. ДМТО, как и </w:t>
      </w:r>
      <w:r>
        <w:rPr>
          <w:rFonts w:cs="Tahoma" w:ascii="Tahoma" w:hAnsi="Tahoma"/>
          <w:color w:val="000000"/>
          <w:sz w:val="18"/>
          <w:lang w:val="en-US"/>
        </w:rPr>
        <w:t>M</w:t>
      </w:r>
      <w:r>
        <w:rPr>
          <w:rFonts w:cs="Tahoma" w:ascii="Tahoma" w:hAnsi="Tahoma"/>
          <w:color w:val="000000"/>
          <w:sz w:val="18"/>
        </w:rPr>
        <w:t>Т</w:t>
      </w:r>
      <w:r>
        <w:rPr>
          <w:rFonts w:cs="Tahoma" w:ascii="Tahoma" w:hAnsi="Tahoma"/>
          <w:color w:val="000000"/>
          <w:sz w:val="18"/>
          <w:lang w:val="en-US"/>
        </w:rPr>
        <w:t>,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  <w:lang w:val="en-US"/>
        </w:rPr>
        <w:t>o</w:t>
      </w:r>
      <w:r>
        <w:rPr>
          <w:rFonts w:cs="Tahoma" w:ascii="Tahoma" w:hAnsi="Tahoma"/>
          <w:color w:val="000000"/>
          <w:sz w:val="18"/>
        </w:rPr>
        <w:t>существенно повышает характеристики жаропропрочности при относительно небольшом увеличении статической прочност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Многократная</w:t>
      </w:r>
      <w:r>
        <w:rPr>
          <w:rFonts w:cs="Tahoma" w:ascii="Tahoma" w:hAnsi="Tahoma"/>
          <w:color w:val="000000"/>
          <w:sz w:val="18"/>
        </w:rPr>
        <w:t xml:space="preserve"> механотермическая обработка (ММТО) сходна с ДМТО и заключается в последовательном много</w:t>
        <w:softHyphen/>
        <w:t>кратном деформировании металла (на полную длину площадки текуче</w:t>
        <w:softHyphen/>
        <w:t>сти), чередующимся с искусственным старением. Такая обработка за 4-5 циклов создает в металле стабилизированную структуру высокой плотности дислокаций и в отличие от других схем механотермической обработки позволяет значительно (1,5-2 раза) повысить статическую прочность и жаро</w:t>
        <w:softHyphen/>
        <w:t>прочность при сохранении удовлетворительной пластичност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 xml:space="preserve">На рис.3.85 показаны рассмотренные выше схемы механотермической обработки, сочетающей пластическое деформирование (ломаная линия) и термическую обработку (сплошная линия), штрих-пунктиром показана часть диаграммы железо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>углерод и изотермы мартенситного превращения.</w:t>
      </w:r>
    </w:p>
    <w:p>
      <w:pPr>
        <w:pStyle w:val="Normal"/>
        <w:shd w:fill="FFFFFF" w:val="clear"/>
        <w:ind w:hanging="142"/>
        <w:rPr>
          <w:rFonts w:ascii="Tahoma" w:hAnsi="Tahoma" w:cs="Tahoma"/>
          <w:color w:val="000000"/>
          <w:sz w:val="16"/>
        </w:rPr>
      </w:pPr>
      <w:bookmarkStart w:id="0" w:name="_1139127195"/>
      <w:bookmarkEnd w:id="0"/>
      <w:r>
        <w:rPr>
          <w:rFonts w:cs="Tahoma" w:ascii="Tahoma" w:hAnsi="Tahoma"/>
          <w:color w:val="000000"/>
          <w:sz w:val="18"/>
        </w:rPr>
        <w:object w:dxaOrig="6460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05pt;height:207.05pt" filled="f" o:ole="">
            <v:imagedata r:id="rId7" o:title=""/>
          </v:shape>
          <o:OLEObject Type="Embed" ProgID="" ShapeID="ole_rId6" DrawAspect="Content" ObjectID="_1277689496" r:id="rId6"/>
        </w:object>
      </w:r>
      <w:r>
        <w:rPr>
          <w:rFonts w:cs="Tahoma" w:ascii="Tahoma" w:hAnsi="Tahoma"/>
          <w:color w:val="000000"/>
          <w:sz w:val="16"/>
        </w:rPr>
        <w:t xml:space="preserve">Рис.3.85. Классификация видов термомеханической обработки: </w:t>
      </w:r>
      <w:r>
        <w:rPr>
          <w:rFonts w:cs="Tahoma" w:ascii="Tahoma" w:hAnsi="Tahoma"/>
          <w:color w:val="000000"/>
          <w:sz w:val="16"/>
          <w:lang w:val="en-US"/>
        </w:rPr>
        <w:t>I</w:t>
      </w:r>
      <w:r>
        <w:rPr>
          <w:rFonts w:cs="Tahoma" w:ascii="Tahoma" w:hAnsi="Tahoma"/>
          <w:color w:val="000000"/>
          <w:sz w:val="16"/>
        </w:rPr>
        <w:t xml:space="preserve"> – деформация до термической обработки; </w:t>
      </w:r>
      <w:r>
        <w:rPr>
          <w:rFonts w:cs="Tahoma" w:ascii="Tahoma" w:hAnsi="Tahoma"/>
          <w:color w:val="000000"/>
          <w:sz w:val="16"/>
          <w:lang w:val="en-US"/>
        </w:rPr>
        <w:t>II</w:t>
      </w:r>
      <w:r>
        <w:rPr>
          <w:rFonts w:cs="Tahoma" w:ascii="Tahoma" w:hAnsi="Tahoma"/>
          <w:color w:val="000000"/>
          <w:sz w:val="16"/>
        </w:rPr>
        <w:t xml:space="preserve"> – деформация в процессе термической обработки; </w:t>
      </w:r>
      <w:r>
        <w:rPr>
          <w:rFonts w:cs="Tahoma" w:ascii="Tahoma" w:hAnsi="Tahoma"/>
          <w:color w:val="000000"/>
          <w:sz w:val="16"/>
          <w:lang w:val="en-US"/>
        </w:rPr>
        <w:t>III</w:t>
      </w:r>
      <w:r>
        <w:rPr>
          <w:rFonts w:cs="Tahoma" w:ascii="Tahoma" w:hAnsi="Tahoma"/>
          <w:color w:val="000000"/>
          <w:sz w:val="16"/>
        </w:rPr>
        <w:t xml:space="preserve"> – деформация после термической обработки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60"/>
          <w:sz w:val="18"/>
        </w:rPr>
        <w:t>Поверхностная механотермическая обработка</w:t>
      </w:r>
      <w:r>
        <w:rPr>
          <w:rFonts w:cs="Tahoma" w:ascii="Tahoma" w:hAnsi="Tahoma"/>
          <w:color w:val="000000"/>
          <w:sz w:val="18"/>
        </w:rPr>
        <w:t>. Пластическое деформирование в процессе механотермической и термомеханической обработки может быть не только объемным, но и поверхностным. Од</w:t>
        <w:softHyphen/>
        <w:t>нако данных по влиянию поверхностных схем этих видов обработки на свойства дета</w:t>
        <w:softHyphen/>
        <w:t>лей машин сравнительно мало. Известно положительное влияние низ</w:t>
        <w:softHyphen/>
        <w:t>котемпературного отпуска (200-250°С) наклепанных дробью спираль</w:t>
        <w:softHyphen/>
        <w:t>ных пружин на их усталостные характеристики и стабильность упру</w:t>
        <w:softHyphen/>
        <w:t>гих свойств. Поверхностные схемы высокотемпературной и предвари</w:t>
        <w:softHyphen/>
        <w:t>тельной термомеханической обработки позволяют повысить износо</w:t>
        <w:softHyphen/>
        <w:t>стойкость поверхности деталей. Известна возможность повышения долговечности деталей подшипников скольжения из среднеуглеродистых сталей, которые после обработки заменяют более дорогие ле</w:t>
        <w:softHyphen/>
        <w:t>гированные стали. Пример использования поверхностной схемы ВТМО для упрочнения валков холодной прокатки из стали 9Х показан на рис.3.86. Эта высокотемпературная механическая поверхностная обработка (ВТМПО) заключается в деформировании поверхностных слоев валков при температуре аустенизации в процес</w:t>
        <w:softHyphen/>
        <w:t>се закалки их с нагревом токами высокой частоты. Закаливаемая деталь устанавливается в центрах и вращается. Поверхностное де</w:t>
        <w:softHyphen/>
        <w:t>формирование осуществляется обкаткой тремя роликами, прижимаемы</w:t>
        <w:softHyphen/>
        <w:t>ми к детали тарированной пружиной. Обкатывающие ролики приводят</w:t>
        <w:softHyphen/>
        <w:t>ся во вращение за счет сил трения возникающих при вращении детали и совершают осевое перемещение вдоль детали. Перед роли</w:t>
        <w:softHyphen/>
        <w:t xml:space="preserve">ками установлен индуктор, за ними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>спрейер, подающий охлаждающую жидкость. Сопротивление контактному выкрашиванию валков возрас</w:t>
        <w:softHyphen/>
        <w:t>тает после обработки в 2-3 раз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drawing>
          <wp:inline distT="0" distB="0" distL="0" distR="0">
            <wp:extent cx="2322830" cy="2621280"/>
            <wp:effectExtent l="0" t="0" r="0" b="0"/>
            <wp:docPr id="5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Рис.3.86. Схема приспособления для ВТМПО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3"/>
        <w:rPr/>
      </w:pPr>
      <w:r>
        <w:rPr/>
        <w:t>Следует отметить, что закалка токами высокой ча</w:t>
        <w:softHyphen/>
        <w:t>стоты (ТВЧ), широко применяюща</w:t>
        <w:softHyphen/>
        <w:t>яся в поверхностных схемах об</w:t>
        <w:softHyphen/>
        <w:t>работки с целью повышения кон</w:t>
        <w:softHyphen/>
        <w:t>тактной прочности, износостой</w:t>
        <w:softHyphen/>
        <w:t>кости, усталостной прочности осей, пальцев, звездочек, зуб</w:t>
        <w:softHyphen/>
        <w:t>чатых колес, создает растягива</w:t>
        <w:softHyphen/>
        <w:t>ющие напряжения в месте обрыва закаленного слоя, повышает чув</w:t>
        <w:softHyphen/>
        <w:t>ствительность к образованию трещин. Радикальной мерой, повы</w:t>
        <w:softHyphen/>
        <w:t>шающей предел выносливости по</w:t>
        <w:softHyphen/>
        <w:t>добных деталей, является сочета</w:t>
        <w:softHyphen/>
        <w:t>ние закалки ТВЧ с поверхностным пластическим деформированием, приводящим к перераспределению напряжений и созданию сжимающих напряжении в наиболее нагружен</w:t>
        <w:softHyphen/>
        <w:t>ных объемах поверхностного сло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При такой комплексной обработке, включающей обкатку роликами внутренней поверхности поршневых пальцев, галтелей коленчатых валов, впадин зубьев крупномодульных зубчатых колес, предел выносливости указанных деталей повышается в среднем на 20-40%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60"/>
          <w:sz w:val="18"/>
        </w:rPr>
        <w:t>Вибрационная механотерми</w:t>
        <w:softHyphen/>
        <w:t>ческая обработка</w:t>
      </w:r>
      <w:r>
        <w:rPr>
          <w:rFonts w:cs="Tahoma" w:ascii="Tahoma" w:hAnsi="Tahoma"/>
          <w:color w:val="000000"/>
          <w:sz w:val="18"/>
        </w:rPr>
        <w:t xml:space="preserve"> - раз</w:t>
        <w:softHyphen/>
        <w:t>новидность известного процесса, использующего в технологических целях низкочастотные колеба</w:t>
        <w:softHyphen/>
        <w:t>ния и широко применяемого в промышленности для отделочно-зачистных и упрочняющих операций. ВиМТО (рис.3.87) пред</w:t>
        <w:softHyphen/>
        <w:t>ставляет собой совокуп</w:t>
        <w:softHyphen/>
        <w:t>ность ударного воздействия на поверхность обрабатываемых деталей частиц рабочей среды, помещенных в колеблющийся контейнер, и теплового нагрева материала детали и загрузки контейнера. Разогрев массы загрузки осуществляется одним из следующих способов: нагревателями, встро</w:t>
        <w:softHyphen/>
        <w:t>енными в стенки рабочей камеры или размещенными отдельно, пропуска</w:t>
        <w:softHyphen/>
        <w:t>нием через рабочую камеру или ее рубашку теплоносителя, индукто</w:t>
        <w:softHyphen/>
        <w:t>ром и др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tbl>
      <w:tblPr>
        <w:tblW w:w="6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</w:tblGrid>
      <w:tr>
        <w:trPr/>
        <w:tc>
          <w:tcPr>
            <w:tcW w:w="64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drawing>
                <wp:inline distT="0" distB="0" distL="0" distR="0">
                  <wp:extent cx="1795145" cy="1407160"/>
                  <wp:effectExtent l="0" t="0" r="0" b="0"/>
                  <wp:docPr id="6" name="3_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3_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8"/>
        </w:rPr>
      </w:pPr>
      <w:r>
        <w:rPr>
          <w:rFonts w:cs="Tahoma" w:ascii="Tahoma" w:hAnsi="Tahoma"/>
          <w:color w:val="000000"/>
          <w:sz w:val="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Рис.3.87. Схема ВиМТО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Режимы обработки зависят от вида выполняемой операции, мате</w:t>
        <w:softHyphen/>
        <w:t>риала деталей, состава рабочей среды и обычно находятся в пределах: амплитуда колебаний контейнера 0-5 мм; частота колебаний 20-50 Гц; температура нагрева 20-350°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Технологические возможности данного процесса охватывают упроч</w:t>
        <w:softHyphen/>
        <w:t>няющие, стабилизирующие операции, а также нанесение на поверх</w:t>
        <w:softHyphen/>
        <w:t>ность деталей покрытий из порошкообразных материалов, введенных в состав рабочей среды. Обычно роль рабочей среды выполняют сталь</w:t>
        <w:softHyphen/>
        <w:t>ные,  твердосплавные, алюминиевые шары, дробь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Упрочняющий эффект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при ВиМТО связан с поверхностно-пластиче</w:t>
        <w:softHyphen/>
        <w:t>ским деформированием материала деталей из сплавов в определенном структурном состоянии при оптимальных температур</w:t>
        <w:softHyphen/>
        <w:t>ных условиях. При этом повышаются прочностные свойства поверхно</w:t>
        <w:softHyphen/>
        <w:t>сти, создается благоприятный микрорельеф поверхности, снижается чувствительность к концентраторам напряжений. Вследствие этих факторов усталостная долговечность деталей из конструкционных низко- и среднеуглеродистых сталей возрастает в 1,2-2 раз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Стабилизацию механических свойств и повышение размерной ста</w:t>
        <w:softHyphen/>
        <w:t xml:space="preserve">бильности обрабатываемых деталей можно получить в процессе </w:t>
      </w:r>
      <w:r>
        <w:rPr>
          <w:rFonts w:cs="Tahoma" w:ascii="Tahoma" w:hAnsi="Tahoma"/>
          <w:color w:val="000000"/>
          <w:sz w:val="18"/>
          <w:lang w:val="en-US"/>
        </w:rPr>
        <w:t>B</w:t>
      </w:r>
      <w:r>
        <w:rPr>
          <w:rFonts w:cs="Tahoma" w:ascii="Tahoma" w:hAnsi="Tahoma"/>
          <w:color w:val="000000"/>
          <w:sz w:val="18"/>
        </w:rPr>
        <w:t>иМТО при правильно подобранных амплитудно-частотных и температурных режимах процесса. Эти явления связаны с релаксацией (снижением) напряжений, происходящей в результате низкотемпературного отпус</w:t>
        <w:softHyphen/>
        <w:t>ка, старения и обстукивания детали микроударами частиц рабочей среды.</w:t>
      </w:r>
    </w:p>
    <w:p>
      <w:pPr>
        <w:pStyle w:val="3"/>
        <w:shd w:fill="FFFFFF" w:val="clear"/>
        <w:jc w:val="both"/>
        <w:rPr>
          <w:rFonts w:ascii="Tahoma" w:hAnsi="Tahoma" w:cs="Tahoma"/>
          <w:sz w:val="18"/>
        </w:rPr>
      </w:pPr>
      <w:r>
        <w:rPr>
          <w:rFonts w:cs="Tahoma"/>
          <w:color w:val="000000"/>
          <w:sz w:val="18"/>
        </w:rPr>
        <w:t>При введении в состав рабочей среды порошков таких материа</w:t>
        <w:softHyphen/>
        <w:t>лов, как алюминий, цинк, медь, графит, дисульфид молибдена, кар</w:t>
        <w:softHyphen/>
        <w:t>бид бора, и нагреве их до соответствующих температур наблюдается явление переноса материалов в процессе ВиМТО на поверхность об</w:t>
        <w:softHyphen/>
        <w:t>рабатываемых деталей. При этом поверхность приобретает новые свойства: повышенную коррозионную стойкость, износостойкость, антифрикционные качества. Практически речь идет о получении на деталях покрытий из указанных матери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b/>
          <w:color w:val="000000"/>
          <w:spacing w:val="0"/>
          <w:sz w:val="18"/>
        </w:rPr>
        <w:t>Обработка взрывом.</w:t>
      </w:r>
      <w:r>
        <w:rPr>
          <w:rFonts w:cs="Tahoma" w:ascii="Tahoma" w:hAnsi="Tahoma"/>
          <w:color w:val="000000"/>
          <w:sz w:val="18"/>
        </w:rPr>
        <w:t xml:space="preserve"> Больших давлений и темпе</w:t>
        <w:softHyphen/>
        <w:t xml:space="preserve">ратур можно достичь на поверхности деталей, используя энергию взрыва. При этом </w:t>
      </w:r>
      <w:r>
        <w:rPr>
          <w:rFonts w:cs="Tahoma" w:ascii="Tahoma" w:hAnsi="Tahoma"/>
          <w:color w:val="000000"/>
          <w:spacing w:val="-4"/>
          <w:sz w:val="18"/>
        </w:rPr>
        <w:t>указанные факторы действуют практически мгновен</w:t>
        <w:softHyphen/>
        <w:t>но (до 0,00002 с).</w:t>
      </w:r>
      <w:r>
        <w:rPr>
          <w:rFonts w:cs="Tahoma" w:ascii="Tahoma" w:hAnsi="Tahoma"/>
          <w:color w:val="000000"/>
          <w:sz w:val="18"/>
        </w:rPr>
        <w:t xml:space="preserve"> Этот метод применяют для формообразования, упрочнения, зачист</w:t>
        <w:softHyphen/>
        <w:t>ки и очистки. В результате воздействия на детали удар</w:t>
        <w:softHyphen/>
        <w:t>ной волны в поверхностном слое происходят структурные изменения, а под воздействием высоких мгновенно нарастающих температур про</w:t>
        <w:softHyphen/>
        <w:t>исходит повышение пластичности металла, что в совокупности приво</w:t>
        <w:softHyphen/>
        <w:t>дит к упрочнению поверхностного слоя. При очистке и зачистке этим методом действуют главным образом высокая температура взрыва, сжигающая на поверхности все ликвиды, и ударные волны, сбивающие ликвиды с поверхности. Схемы обработки взрывом разделяют по виду энергоносителя на схемы с использованием сжиженных газов и бри</w:t>
        <w:softHyphen/>
        <w:t>зантных взрывчатых веществ. Энергия может передаваться непосред</w:t>
        <w:softHyphen/>
        <w:t>ственно на детали или через передаточную среду (воду или воздух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Формообразование с помощью взрывной волны применяют при изготовлении из листовой стали крупногабаритных деталей разнообраз</w:t>
        <w:softHyphen/>
        <w:t>ной формы (баков, фасонных емкостей и т.п.) (рис.3.88). Учитывая существенную роль ударно-волновых явлений, этот метод можно отнести к механо-термоакустическим методам обработки (МТАК). Конструкция матриц должна быть такой, чтобы в процессе деформации заго</w:t>
        <w:softHyphen/>
        <w:t>товки можно было удалить воздух из рабочей полости в специальный воздухосборник. Габарит получаемых деталей 1-2 м при толщине листов 8-10 мм; допуск на формуемые размеры 0,1-0,2 мм. Не</w:t>
        <w:softHyphen/>
        <w:t>достатком метода является необходимость применения специального оборудования и соблюдение повышенных требований по технике безо</w:t>
        <w:softHyphen/>
        <w:t>пасност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drawing>
          <wp:inline distT="0" distB="0" distL="0" distR="0">
            <wp:extent cx="3785870" cy="2319655"/>
            <wp:effectExtent l="0" t="0" r="0" b="0"/>
            <wp:docPr id="7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Рис.3.88. Схема устройства для формообразования взрывом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Heading6"/>
        <w:ind w:left="0" w:firstLine="709"/>
        <w:jc w:val="both"/>
        <w:rPr/>
      </w:pPr>
      <w:r>
        <w:rPr>
          <w:rFonts w:cs="Tahoma" w:ascii="Tahoma" w:hAnsi="Tahoma"/>
          <w:b/>
          <w:spacing w:val="0"/>
          <w:sz w:val="18"/>
          <w:u w:val="none"/>
        </w:rPr>
        <w:t>Механическая обработка с охлаждением детали.</w:t>
      </w:r>
      <w:r>
        <w:rPr>
          <w:rFonts w:cs="Tahoma" w:ascii="Tahoma" w:hAnsi="Tahoma"/>
          <w:spacing w:val="0"/>
          <w:sz w:val="18"/>
          <w:u w:val="none"/>
        </w:rPr>
        <w:t xml:space="preserve"> </w:t>
      </w:r>
      <w:r>
        <w:rPr>
          <w:rFonts w:cs="Tahoma" w:ascii="Tahoma" w:hAnsi="Tahoma"/>
          <w:sz w:val="18"/>
          <w:u w:val="none"/>
        </w:rPr>
        <w:t>Механическую обработку можно осуществлять не только в сочетании с нагревом, но и с охлаждением обрабатываемых деталей. Существенной особенностью процесса резания металлов при низких температурах является час</w:t>
        <w:softHyphen/>
        <w:t>тичный переход обрабатываемого металла из вязкого в хрупкое со</w:t>
        <w:softHyphen/>
        <w:t>стояние. Это интенсифицирует процесс резания благодаря уменьше</w:t>
        <w:softHyphen/>
        <w:t>нию работы пластической деформации и облегчению процесса стружкообразования, особенно при обработке вязких сталей. Кроме того, низкотемпературное охлаждение повышает качество обработанной по</w:t>
        <w:softHyphen/>
        <w:t>верхности, так как сокращается наростообразование на режущей кромке инструмента, и позволяет повысить скорость резания при об</w:t>
        <w:softHyphen/>
        <w:t>работке. Технологически наиболее просто могут быть оформлены си</w:t>
        <w:softHyphen/>
        <w:t>стемы с охлаждением деталей, которые крепятся на столе станка, в этом случае подача хладогента к охлаждаемому изделию упрощаетс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Обработка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pacing w:val="60"/>
          <w:sz w:val="18"/>
        </w:rPr>
        <w:t>холодом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pacing w:val="60"/>
          <w:sz w:val="18"/>
        </w:rPr>
        <w:t>шлифованных деталей</w:t>
      </w:r>
      <w:r>
        <w:rPr>
          <w:rFonts w:cs="Tahoma" w:ascii="Tahoma" w:hAnsi="Tahoma"/>
          <w:color w:val="000000"/>
          <w:sz w:val="18"/>
        </w:rPr>
        <w:t>. При шлифо</w:t>
        <w:softHyphen/>
        <w:t>вании стальных закаленных деталей в тонких поверхностных слоях  об</w:t>
        <w:softHyphen/>
        <w:t>разуется большое количество тепла, приводящее к их вторичному от</w:t>
        <w:softHyphen/>
        <w:t>пуску с образованием аустенита из мартенсита. Толщина этих слоев составляет 0,01-0,08 мм и отличается пониженными механически</w:t>
        <w:softHyphen/>
        <w:t xml:space="preserve">ми свойствами. Обработка глубоким охлаждением в </w:t>
      </w:r>
      <w:r>
        <w:rPr>
          <w:rFonts w:cs="Tahoma" w:ascii="Tahoma" w:hAnsi="Tahoma"/>
          <w:color w:val="000000"/>
          <w:spacing w:val="-4"/>
          <w:sz w:val="18"/>
        </w:rPr>
        <w:t>процессе шлифова</w:t>
        <w:softHyphen/>
        <w:t>ния деталей значительно снижает количество остаточного</w:t>
      </w:r>
      <w:r>
        <w:rPr>
          <w:rFonts w:cs="Tahoma" w:ascii="Tahoma" w:hAnsi="Tahoma"/>
          <w:color w:val="000000"/>
          <w:sz w:val="18"/>
        </w:rPr>
        <w:t xml:space="preserve"> аустени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pacing w:val="60"/>
          <w:sz w:val="18"/>
        </w:rPr>
        <w:t>Снятие облоя и заусенцев</w:t>
      </w:r>
      <w:r>
        <w:rPr>
          <w:rFonts w:cs="Tahoma" w:ascii="Tahoma" w:hAnsi="Tahoma"/>
          <w:color w:val="000000"/>
          <w:sz w:val="18"/>
        </w:rPr>
        <w:t xml:space="preserve"> на рези</w:t>
        <w:softHyphen/>
        <w:t>новых деталях. Как известно, облой представляет собой тонкостен</w:t>
        <w:softHyphen/>
        <w:t>ное ребро, охватывающее деталь по всему периметру разъема пресс-формы. На деталях, изготавливаемых резанием, остаются заусенцы. Процесс удаления ликвидов с резиновых деталей, преимущественно ручной и очень трудоемкий, удается упростить путем охлаждения ре</w:t>
        <w:softHyphen/>
        <w:t>зины. При этом твердость резины резко повышается, и ее удается использо</w:t>
        <w:softHyphen/>
        <w:t>вать для обработки технологическими методами удаления облоя и зау</w:t>
        <w:softHyphen/>
        <w:t>сенцев, применяющимися для металлических деталей, в том числе галтовку и вибрационную обработку. В этих случаях детали охлаждают либо предварительно в камерах холодильных установок, либо непос</w:t>
        <w:softHyphen/>
        <w:t>редственно в галтовочных барабанах или рабочих камерах вибрацион</w:t>
        <w:softHyphen/>
        <w:t>ных станков. В качестве хладагентов чаще всего применяют сухой лед или жидкий азот.</w:t>
      </w:r>
    </w:p>
    <w:p>
      <w:pPr>
        <w:pStyle w:val="Normal"/>
        <w:shd w:fill="FFFFFF" w:val="clear"/>
        <w:ind w:firstLine="709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b/>
          <w:i/>
          <w:color w:val="000000"/>
          <w:sz w:val="18"/>
        </w:rPr>
        <w:t>3.8.3.7. Химико-термическая обработка (</w:t>
      </w:r>
      <w:r>
        <w:rPr>
          <w:rFonts w:cs="Tahoma" w:ascii="Tahoma" w:hAnsi="Tahoma"/>
          <w:b/>
          <w:i/>
          <w:color w:val="000000"/>
          <w:sz w:val="18"/>
          <w:lang w:val="en-US"/>
        </w:rPr>
        <w:t>XT</w:t>
      </w:r>
      <w:r>
        <w:rPr>
          <w:rFonts w:cs="Tahoma" w:ascii="Tahoma" w:hAnsi="Tahoma"/>
          <w:b/>
          <w:i/>
          <w:color w:val="000000"/>
          <w:sz w:val="18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i/>
          <w:i/>
          <w:color w:val="000000"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Химико-термическая обработка основана на сочетании теплово</w:t>
        <w:softHyphen/>
        <w:t xml:space="preserve">го и химического воздействия, изменяющего состав и структуру в поверхностном слое, а иногда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по всему объему изделия. Для изме</w:t>
        <w:softHyphen/>
        <w:t>нения химического состава изделие нагревают в активной среде. Во время выдержки изделие диффузионно обогащается элементами из внеш</w:t>
        <w:softHyphen/>
        <w:t>ней среды. Кроме того, ХТ можно исполь</w:t>
        <w:softHyphen/>
        <w:t>зовать для диффузионного удаления из изделия примесей, а в отдель</w:t>
        <w:softHyphen/>
        <w:t>ных случаях и основных компонент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одавляющее большинство промышленных процессов химико-термической обработки включает диффузионное обогащение поверхностных слоев изделий неметаллами или металлами из внешней активной сре</w:t>
        <w:softHyphen/>
        <w:t>ды, для чего используют газовые, жидкие и твердые сред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Можно выделить три одновременно идущих процесса, обеспечива</w:t>
        <w:softHyphen/>
        <w:t>ющих обогащение изделия элементами из внешней сред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Первый процесс </w:t>
      </w:r>
      <w:r>
        <w:rPr>
          <w:rFonts w:cs="Tahoma" w:ascii="Tahoma" w:hAnsi="Tahoma"/>
          <w:sz w:val="18"/>
        </w:rPr>
        <w:t xml:space="preserve">– </w:t>
      </w:r>
      <w:r>
        <w:rPr>
          <w:rFonts w:cs="Tahoma" w:ascii="Tahoma" w:hAnsi="Tahoma"/>
          <w:color w:val="000000"/>
          <w:sz w:val="18"/>
        </w:rPr>
        <w:t>образование химического элемента в активи</w:t>
        <w:softHyphen/>
        <w:t>рованном атомарном состоянии в результате разнообразных химичес</w:t>
        <w:softHyphen/>
        <w:t>ких реакций и испар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Второй процесс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адсорбция атомов поверхностью изделия. Ад</w:t>
        <w:softHyphen/>
        <w:t>сорбционный процесс может быть физический или химический (хемосорбция) с возникновением сильных химических связей между атом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Третий процесс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диффузия адсорбированных атомов от поверх</w:t>
        <w:softHyphen/>
        <w:t>ности в глубь изделия. Адсорбция протекает очень быстро, а диф</w:t>
        <w:softHyphen/>
        <w:t>фузия идет медленно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 промышленности применяют различные способы химико-терми</w:t>
        <w:softHyphen/>
        <w:t>ческой обработки, отличающиеся диффундирующими элементами, ти</w:t>
        <w:softHyphen/>
        <w:t>пом и составом внешней среды, химизмом процессов и другими приз</w:t>
        <w:softHyphen/>
        <w:t>на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По характеру изменения химического состава обрабатываемого изделия все разновидности химико-термической обработки можно разделить на три группы: насыщение неметаллами, насыщение металла</w:t>
        <w:softHyphen/>
        <w:t>ми и удаление элементов. Эти группы включают разнообразные про</w:t>
        <w:softHyphen/>
        <w:t>мышленные процессы химико-термической обработки (табл.3.7). Каждый процесс обработки может осуществляться различными методами (насыщение из газовой, паровой, жидкой или твердой фазы) и в разнообразном техническом исполнении (получение активной фазы непосредственно в печи или в отдельном генераторе).</w:t>
      </w:r>
    </w:p>
    <w:p>
      <w:pPr>
        <w:pStyle w:val="Normal"/>
        <w:shd w:fill="FFFFFF" w:val="clear"/>
        <w:ind w:firstLine="709"/>
        <w:jc w:val="right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Таблица 3.7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Разновидности химико-термической обработки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8"/>
        </w:rPr>
      </w:pPr>
      <w:r>
        <w:rPr>
          <w:rFonts w:cs="Tahoma" w:ascii="Tahoma" w:hAnsi="Tahoma"/>
          <w:color w:val="000000"/>
          <w:sz w:val="8"/>
        </w:rPr>
      </w:r>
    </w:p>
    <w:tbl>
      <w:tblPr>
        <w:tblW w:w="627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ффузион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насыщение неметалл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ффузион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насыщение металл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Диффузионное удаление элементов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Науглероживание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(цементация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люминирование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(алитирова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безводороживани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зот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Хром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бескислороживани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Циан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Хромоалит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безуглероживани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итроцемент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Цинк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омплексное удаление примесе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Бор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Медн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илиц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итан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ульфид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Беррилиз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ульфациан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анадир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асыщение кислород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Наиболее распространенной является химико-термическая обработка стали. ХТ обработка чугуна и цветных сплавов в промышленности применяется крайне редко.</w:t>
      </w:r>
    </w:p>
    <w:p>
      <w:pPr>
        <w:pStyle w:val="TextBodyIndent"/>
        <w:spacing w:lineRule="auto" w:line="228"/>
        <w:ind w:firstLine="709"/>
        <w:rPr/>
      </w:pPr>
      <w:r>
        <w:rPr>
          <w:rFonts w:cs="Tahoma" w:ascii="Tahoma" w:hAnsi="Tahoma"/>
          <w:b/>
          <w:sz w:val="18"/>
        </w:rPr>
        <w:t>Диффузионное насыщение неметаллами.</w:t>
      </w:r>
      <w:r>
        <w:rPr>
          <w:rFonts w:cs="Tahoma" w:ascii="Tahoma" w:hAnsi="Tahoma"/>
          <w:sz w:val="18"/>
        </w:rPr>
        <w:t xml:space="preserve"> Поверхностное насыщение стали углеродом и азотом или сов</w:t>
        <w:softHyphen/>
        <w:t>местно этими элементами – наиболее широко используемые процес</w:t>
        <w:softHyphen/>
        <w:t>сы химико-термической обработки. Углерод и азот могут быстро диффундировать на большую глубину; активные среды, содержащие эти элементы, дешевы, а фазы, образующиеся с участием углерода и азо</w:t>
        <w:softHyphen/>
        <w:t>та, резко изменяют механические и физико-химические свойства стал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Науглероживанию (цементации) подвергают изделия из стали с низким содержанием углерода (до 0,25%). При цемен</w:t>
        <w:softHyphen/>
        <w:t>тации в твердом карбюризаторе изделия укладывают в ящик, куда засыпают и утрамбовывают древесный уголь, смешанный с 20-25 % ВаСОз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При нагревании углерод древесного угля, соединяясь с кислородом воздуха, образует окись углерода, которая в контакте с железом дает атомарный углерод. Этот атомарный углерод диффундирует в глубь изделия. ВаСОз интенсифицирует процесс, добавляя ко</w:t>
        <w:softHyphen/>
        <w:t>личество атомарного углер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Для газовой цементации в качестве карбюризатора используют природный газ (метан), контролируемые атмосферы, получаемые в специальных генераторах, а также жидкие углеводороды (керосин, бензин и др.) Газовая цементация – основной процесс при массовом производстве; цементация в твердом карбюрезаторе используется в мелкосерийном производстве. Глубина цементации обычно находится в пределах         0,5-2 мм. Цементация проходит при 910-930</w:t>
      </w:r>
      <w:r>
        <w:rPr>
          <w:rFonts w:cs="Tahoma" w:ascii="Tahoma" w:hAnsi="Tahoma"/>
          <w:sz w:val="18"/>
          <w:vertAlign w:val="superscript"/>
        </w:rPr>
        <w:t>0</w:t>
      </w:r>
      <w:r>
        <w:rPr>
          <w:rFonts w:cs="Tahoma" w:ascii="Tahoma" w:hAnsi="Tahoma"/>
          <w:sz w:val="18"/>
        </w:rPr>
        <w:t>С. Концентрация углерода в поверхностном слое обычно увеличивается до значений 0,8-1%. Цементация является промежуточной операцией, цель которой – обогащение поверхностного слоя углеродом. Требуемое упрочнение поверхностного слоя достигается последующей закалко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i/>
          <w:sz w:val="18"/>
        </w:rPr>
        <w:t>Цементацию</w:t>
      </w:r>
      <w:r>
        <w:rPr>
          <w:rFonts w:cs="Tahoma" w:ascii="Tahoma" w:hAnsi="Tahoma"/>
          <w:sz w:val="18"/>
        </w:rPr>
        <w:t xml:space="preserve"> широко применяют в машиностроении для повышения твердости и износостойкости изделий с сохранением высокой вязкости их сердцевины. Цементации подвергают качественные стали 08, 10, 15, 20, легированные стали 12ХНЗА, 18ХГТ и др. Основное назначение легирования – повышение прокаливаемости сердцевины изделия после цементац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i/>
          <w:sz w:val="18"/>
        </w:rPr>
        <w:t>Азотирование</w:t>
      </w:r>
      <w:r>
        <w:rPr>
          <w:rFonts w:cs="Tahoma" w:ascii="Tahoma" w:hAnsi="Tahoma"/>
          <w:sz w:val="18"/>
        </w:rPr>
        <w:t xml:space="preserve"> стальных изделий проводят в аммиаке, который при нагреве диссоциирует и поставляет активный атомарный азот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С помощью азотирования повышают твердость стали, износостойкость, предел выносливости, а также её коррозионную стойкость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Азотирование с целью повышения твердости и износостойкости применяют к деталям из стали типа 38ХМ10А. Перед азотированием изделия подвергают закалке и высокому отпуску для повышения их прочности и вязкости сердцевины. Азотирование проводят при 500-520</w:t>
      </w:r>
      <w:r>
        <w:rPr>
          <w:rFonts w:cs="Tahoma" w:ascii="Tahoma" w:hAnsi="Tahoma"/>
          <w:sz w:val="18"/>
          <w:vertAlign w:val="superscript"/>
        </w:rPr>
        <w:t>0</w:t>
      </w:r>
      <w:r>
        <w:rPr>
          <w:rFonts w:cs="Tahoma" w:ascii="Tahoma" w:hAnsi="Tahoma"/>
          <w:sz w:val="18"/>
        </w:rPr>
        <w:t>С. Процесс длителен (24-90 ч). Толщина азотированного слоя составляет при этом 0,3-0,6 мм. При увеличении температуры и сокращении времени азотирования резко падает твердость. В связи с длительностью процесса он применяется только к изделиям ответственного назн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sz w:val="18"/>
        </w:rPr>
        <w:t>Для повышения коррозионной стойкости азотированию подвергаются детали из разных сталей (главным образом, углеродистых). Так как большая твердость здесь не требуется, температуру процесса выбирают 600-700</w:t>
      </w:r>
      <w:r>
        <w:rPr>
          <w:rFonts w:cs="Tahoma" w:ascii="Tahoma" w:hAnsi="Tahoma"/>
          <w:sz w:val="18"/>
          <w:vertAlign w:val="superscript"/>
        </w:rPr>
        <w:t>0</w:t>
      </w:r>
      <w:r>
        <w:rPr>
          <w:rFonts w:cs="Tahoma" w:ascii="Tahoma" w:hAnsi="Tahoma"/>
          <w:sz w:val="18"/>
        </w:rPr>
        <w:t>С. Продолжительность такого процесса от 15 мин до 10 ч, некоторое применение нашло азотирование деталей из высокопрочных чугунов и титановых сплавов. Процесс азотирования обеспечивает большую твердость, чем цементация, и не выдает искажений геометрических размеров детале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Цианирование</w:t>
      </w:r>
      <w:r>
        <w:rPr>
          <w:rFonts w:cs="Tahoma" w:ascii="Tahoma" w:hAnsi="Tahoma"/>
          <w:color w:val="000000"/>
          <w:sz w:val="18"/>
        </w:rPr>
        <w:t xml:space="preserve"> – это процесс насыщения поверхности изделия одновременно углеродом и азотом в расплавленной цианистой соли (то же в газовой среде – нитроцементация). Соотношение углерода и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азота в диффузионном слое можно регулировать, изменяя температуру процесса и состав сред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Цианирование стали проводят в ванне, содержащей </w:t>
      </w:r>
      <w:r>
        <w:rPr>
          <w:rFonts w:cs="Tahoma" w:ascii="Tahoma" w:hAnsi="Tahoma"/>
          <w:color w:val="000000"/>
          <w:sz w:val="18"/>
          <w:lang w:val="en-US"/>
        </w:rPr>
        <w:t>NaCN</w:t>
      </w:r>
      <w:r>
        <w:rPr>
          <w:rFonts w:cs="Tahoma" w:ascii="Tahoma" w:hAnsi="Tahoma"/>
          <w:color w:val="000000"/>
          <w:sz w:val="18"/>
        </w:rPr>
        <w:t>, при 820 - 960°С в течение 30-90 мин. Преимущества по сравнению с цементацией - меньшая продолжительность процесса и более высокие эксплуатационные свойства издели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Нитроцементацию, называемую также газовым цианированием, про</w:t>
        <w:softHyphen/>
        <w:t>водят при 850-870°С в течение 2-10 ч в среде, содержащей амми</w:t>
        <w:softHyphen/>
        <w:t>ак и науглероживающий газ. По сравнению с газовой цементацией она протекает при меньших температурах, а следовательно, меньше растет зер</w:t>
        <w:softHyphen/>
        <w:t>но стали, меньше коробление и выше эксплуатационные свойств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Сульфидирование</w:t>
      </w:r>
      <w:r>
        <w:rPr>
          <w:rFonts w:cs="Tahoma" w:ascii="Tahoma" w:hAnsi="Tahoma"/>
          <w:color w:val="000000"/>
          <w:sz w:val="18"/>
        </w:rPr>
        <w:t xml:space="preserve"> и сульфоцианирование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это процессы обработки стальных деталей. Образование на их поверхности сульфидов обеспечивает быструю приработку пар трения, повышение износостой</w:t>
        <w:softHyphen/>
        <w:t>кости и коррозионной стойкости изделий (например, деталей насосов и турбин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Насыщение серой производят: в газовых средах при температу</w:t>
        <w:softHyphen/>
        <w:t>ре 560°С в атмосфере аммиака с вспрыскиванием серомасляной эмульсией; в порошковых средах при 900°С, содержащих сернистое железо; в жидких средах, содержащих расплавленные сульфиты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Борирование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процесс насыщения поверхности деталей бором; известно борирование в порошкообразных смесях, электролизное борирование, жидкостное борирование, газовое борирование, вакуумное борировани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Для диффузионного борирования в порошкообразных смесях при</w:t>
        <w:softHyphen/>
        <w:t>меняют аморфный бор, карбид бора, ферробор и др. Процесс подобен цементации и проводится при температуре 950-1100°С. Электролиз</w:t>
        <w:softHyphen/>
        <w:t>ное борирование получило наибольшее распространение в промышлен</w:t>
        <w:softHyphen/>
        <w:t>ности. Оно заключается в помещении изделий (катод) в расплавлен</w:t>
        <w:softHyphen/>
        <w:t>ную буру или другую боросодержащую среду. Анодом являются графит</w:t>
        <w:softHyphen/>
        <w:t>ные стержни. Температура насыщения 900-950°С.</w:t>
      </w:r>
    </w:p>
    <w:p>
      <w:pPr>
        <w:pStyle w:val="3"/>
        <w:spacing w:lineRule="auto" w:line="228"/>
        <w:rPr/>
      </w:pPr>
      <w:r>
        <w:rPr/>
        <w:t>Жидкостное борирование проводят в обычных печах-ваннах в расплаве буры, а газовое – в газообразных соединениях бора (диборан, треххлористон бора) при температуре 700-950°С. Широкое применение борирование находит на заводах нефтяного машиностроения. Так, износостойкость борированных деталей буровых насосов, работающих в условиях абразивно-жидкостного трения в 10 раз выше по сравнению с серийными (термообработанными) и в 4-5 раз выше по сравнению с цианированными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pacing w:val="60"/>
          <w:sz w:val="18"/>
        </w:rPr>
        <w:t>Силицирование</w:t>
      </w:r>
      <w:r>
        <w:rPr>
          <w:rFonts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процесс насыщения поверхности детали кремнием. При диффузии кремния в сталь на ее поверхности образуются силицидные слои, имеющие высокую стой</w:t>
        <w:softHyphen/>
        <w:t>кость против действия кислот, расплавов солей, большую жаростой</w:t>
        <w:softHyphen/>
        <w:t>кость. Эти качества позволили применять силицирование для обработки деталей химической, нефтяной и некоторых других промыш</w:t>
        <w:softHyphen/>
        <w:t>ленностей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орошкообразными активными средами для силицирования являют</w:t>
        <w:softHyphen/>
        <w:t>ся ферросилиций или кремний с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добавкой окиси алюминия. Силицирование в жидких средах осуществляется в расплаве хлористого бария, к которому добавляют ферросилиций. Газовое силицирование осуществляют при использовании жидкого четыреххлористого кремния, перено</w:t>
        <w:softHyphen/>
        <w:t>симого азотом или аргоном в рабочее пространство печи, заполнен</w:t>
        <w:softHyphen/>
        <w:t>ное хлором или хлористым водородом. Температура силицирования              950- 1200°С.</w:t>
      </w:r>
    </w:p>
    <w:p>
      <w:pPr>
        <w:pStyle w:val="Heading8"/>
        <w:spacing w:lineRule="auto" w:line="228" w:before="0" w:after="0"/>
        <w:ind w:left="0" w:firstLine="709"/>
        <w:rPr/>
      </w:pPr>
      <w:r>
        <w:rPr>
          <w:rFonts w:cs="Tahoma" w:ascii="Tahoma" w:hAnsi="Tahoma"/>
          <w:b/>
          <w:spacing w:val="0"/>
          <w:sz w:val="18"/>
          <w:u w:val="none"/>
        </w:rPr>
        <w:t>Диффузионное насыщение металлами.</w:t>
      </w:r>
      <w:r>
        <w:rPr>
          <w:rFonts w:cs="Tahoma" w:ascii="Tahoma" w:hAnsi="Tahoma"/>
          <w:spacing w:val="0"/>
          <w:sz w:val="18"/>
          <w:u w:val="none"/>
        </w:rPr>
        <w:t xml:space="preserve"> Металлы медленнее, чем неметаллы, диффундируют в поверхност</w:t>
        <w:softHyphen/>
        <w:t>ный слой изделия. Как правило, насыщение металлами проводят при более высоких температурах, чем неметаллами. В связи с разработ</w:t>
        <w:softHyphen/>
        <w:t>кой высокопроизводительных способов нанесения металлов на стальные изделия (гальванические, напыление и др.) диффузионные покры</w:t>
        <w:softHyphen/>
        <w:t>тия применяются сравнительно редко, они отличаются длительностью процесса насыщения и дороговизной порошкообразных смесей. Область применения диффузионных металлических покрытий включает материа</w:t>
        <w:softHyphen/>
        <w:t>лы, нанесение которых другими способами затруднительно, а также такие специфические свойства образующихся диффузионных слоев, ко</w:t>
        <w:softHyphen/>
        <w:t>торые нельзя получить более экономичными методами. Типичные при</w:t>
        <w:softHyphen/>
        <w:t>меры - алитирование и хромирование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rFonts w:cs="Tahoma" w:ascii="Tahoma" w:hAnsi="Tahoma"/>
          <w:color w:val="000000"/>
          <w:spacing w:val="60"/>
          <w:sz w:val="18"/>
        </w:rPr>
        <w:t>Алитирование</w:t>
      </w:r>
      <w:r>
        <w:rPr>
          <w:rFonts w:cs="Tahoma" w:ascii="Tahoma" w:hAnsi="Tahoma"/>
          <w:color w:val="000000"/>
          <w:sz w:val="18"/>
        </w:rPr>
        <w:t xml:space="preserve"> (алюминирование) при</w:t>
        <w:softHyphen/>
        <w:t>меняют для повышения жаростойкости (окалиностойкости) стали, реже чугунов. Алитированию подвергают лопатки газотурбинных двигателей из жаропрочных никелевых сплавов. При нагреве алитированного изделия в окислительной среде на его поверхности образуется тонкая и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 xml:space="preserve">прочная пленка окиси алюминия </w:t>
      </w:r>
      <w:r>
        <w:rPr>
          <w:rFonts w:cs="Tahoma" w:ascii="Tahoma" w:hAnsi="Tahoma"/>
          <w:color w:val="000000"/>
          <w:sz w:val="18"/>
          <w:lang w:val="en-US"/>
        </w:rPr>
        <w:t>Al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>, предохраняющая изделие от дальнейшего окисления. Глубина алитирования в зависимости от метода составляет 0,02 - 0,8 мм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орошкообразные смеси для алитирования состоят из ферроалюминия, хлористого аммония и окиси алюминия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Примером сравнительно редкого процесса химико-термической обработки является нанесение алюминия на изделия напылением с после</w:t>
        <w:softHyphen/>
        <w:t xml:space="preserve">дующим диффузионным отжигом при температуре 950-1050°С в течение 3-12 часов. Применяют </w:t>
      </w:r>
      <w:r>
        <w:rPr>
          <w:rFonts w:cs="Tahoma" w:ascii="Tahoma" w:hAnsi="Tahoma"/>
          <w:color w:val="000000"/>
          <w:spacing w:val="-4"/>
          <w:sz w:val="18"/>
        </w:rPr>
        <w:t>также алитирование в расплаве алюминия при 700-800</w:t>
      </w:r>
      <w:r>
        <w:rPr>
          <w:rFonts w:cs="Tahoma" w:ascii="Tahoma" w:hAnsi="Tahoma"/>
          <w:color w:val="000000"/>
          <w:spacing w:val="-4"/>
          <w:sz w:val="18"/>
          <w:vertAlign w:val="superscript"/>
        </w:rPr>
        <w:t>0</w:t>
      </w:r>
      <w:r>
        <w:rPr>
          <w:rFonts w:cs="Tahoma" w:ascii="Tahoma" w:hAnsi="Tahoma"/>
          <w:color w:val="000000"/>
          <w:spacing w:val="-4"/>
          <w:sz w:val="18"/>
        </w:rPr>
        <w:t>С в течение 1,5-2 ч.</w:t>
      </w:r>
      <w:r>
        <w:rPr>
          <w:rFonts w:cs="Tahoma" w:ascii="Tahoma" w:hAnsi="Tahoma"/>
          <w:color w:val="000000"/>
          <w:sz w:val="18"/>
        </w:rPr>
        <w:t xml:space="preserve"> </w:t>
      </w:r>
    </w:p>
    <w:p>
      <w:pPr>
        <w:pStyle w:val="3"/>
        <w:spacing w:lineRule="auto" w:line="228"/>
        <w:rPr/>
      </w:pPr>
      <w:r>
        <w:rPr/>
        <w:t>Диффузионное хромирование применяют для повышения коррозионной стойкости, а также окалиностойкости и износостойкости стальных деталей. Наибольшее распространение получи</w:t>
        <w:softHyphen/>
        <w:t>ло хромирование в порошкообразных смесях феррохрома или хрома при температуре 1000-1050°С с выдержкой 6-12 часов. Толщина хромированного слоя не превышает обычно 0,2 мм. Если цель хромирования -повышение твердости поверхностного слоя, то сталь должна содержать углерод в количестве более 0,4% для образования карбидов хрома.</w:t>
      </w:r>
    </w:p>
    <w:p>
      <w:pPr>
        <w:pStyle w:val="Heading9"/>
        <w:spacing w:lineRule="auto" w:line="228" w:before="0" w:after="0"/>
        <w:ind w:left="0" w:firstLine="709"/>
        <w:jc w:val="both"/>
        <w:rPr/>
      </w:pPr>
      <w:r>
        <w:rPr>
          <w:rFonts w:cs="Tahoma" w:ascii="Tahoma" w:hAnsi="Tahoma"/>
          <w:b/>
          <w:spacing w:val="0"/>
          <w:sz w:val="18"/>
          <w:u w:val="none"/>
        </w:rPr>
        <w:t>Диффузионное удаление элементов.</w:t>
      </w:r>
      <w:r>
        <w:rPr>
          <w:rFonts w:cs="Tahoma" w:ascii="Tahoma" w:hAnsi="Tahoma"/>
          <w:spacing w:val="0"/>
          <w:sz w:val="18"/>
          <w:u w:val="none"/>
        </w:rPr>
        <w:t xml:space="preserve"> Удаление вредных примесей при нагреве в вакууме и других средах – важная разновидность химико-термической обработки. При</w:t>
        <w:softHyphen/>
        <w:t>мером является обеводороживание титановых сплавов при нагреве в вакууме для предотвращения хрупкости и повышения ударной вязко</w:t>
        <w:softHyphen/>
        <w:t>сти. Обезводороживание проводят при 760-700°С в течение 2-6 ч при давлении не более 10 мм рт.ст.</w:t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В промышленности известен процесс обезуглероживания трансформаторной стали отжигом листов в водороде. Процессы хими</w:t>
        <w:softHyphen/>
        <w:t>ко-термической обработки, благодаря разнообразию химических ак</w:t>
        <w:softHyphen/>
        <w:t>тивных сред и широким возможностям изменения свойств поверхност</w:t>
        <w:softHyphen/>
        <w:t>ных слоев и всего объема изделий, быстро развиваются, завоевывая новые области применения.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color w:val="000000"/>
          <w:sz w:val="8"/>
        </w:rPr>
      </w:pPr>
      <w:r>
        <w:rPr>
          <w:rFonts w:cs="Tahoma" w:ascii="Tahoma" w:hAnsi="Tahoma"/>
          <w:color w:val="000000"/>
          <w:sz w:val="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b/>
          <w:b/>
          <w:i/>
          <w:i/>
          <w:color w:val="000000"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  <w:t>3.8.3.8. Термомагнитная обработка (ТМг)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b/>
          <w:b/>
          <w:i/>
          <w:i/>
          <w:color w:val="000000"/>
          <w:sz w:val="8"/>
        </w:rPr>
      </w:pPr>
      <w:r>
        <w:rPr>
          <w:rFonts w:cs="Tahoma" w:ascii="Tahoma" w:hAnsi="Tahoma"/>
          <w:b/>
          <w:i/>
          <w:color w:val="000000"/>
          <w:sz w:val="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rFonts w:ascii="Tahoma" w:hAnsi="Tahoma" w:cs="Tahoma"/>
          <w:color w:val="000000"/>
          <w:sz w:val="8"/>
        </w:rPr>
      </w:pPr>
      <w:r>
        <w:rPr>
          <w:rFonts w:cs="Tahoma" w:ascii="Tahoma" w:hAnsi="Tahoma"/>
          <w:color w:val="000000"/>
          <w:sz w:val="18"/>
        </w:rPr>
        <w:t>Обработка основана на совместном воздействии на заготовку теплового поля, повышающего пластичность металла, и импульсного магнитного, осуществляющего формоизменения (рис.3.89).</w:t>
      </w:r>
    </w:p>
    <w:p>
      <w:pPr>
        <w:pStyle w:val="Normal"/>
        <w:shd w:fill="FFFFFF" w:val="clear"/>
        <w:ind w:firstLine="142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drawing>
          <wp:inline distT="0" distB="0" distL="0" distR="0">
            <wp:extent cx="1936750" cy="1793875"/>
            <wp:effectExtent l="0" t="0" r="0" b="0"/>
            <wp:docPr id="8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ahoma" w:hAnsi="Tahoma" w:cs="Tahoma"/>
          <w:color w:val="000000"/>
          <w:sz w:val="4"/>
        </w:rPr>
      </w:pPr>
      <w:r>
        <w:rPr>
          <w:rFonts w:cs="Tahoma"/>
          <w:color w:val="000000"/>
          <w:sz w:val="4"/>
        </w:rPr>
      </w:r>
    </w:p>
    <w:p>
      <w:pPr>
        <w:pStyle w:val="Style10"/>
        <w:spacing w:lineRule="auto" w:line="216"/>
        <w:ind w:left="1134" w:right="1134" w:hanging="0"/>
        <w:rPr/>
      </w:pPr>
      <w:r>
        <w:rPr/>
        <w:t>Рис</w:t>
      </w:r>
      <w:r>
        <w:rPr>
          <w:spacing w:val="-4"/>
        </w:rPr>
        <w:t>.3.89. Схема индукторной системы – обжим наружной</w:t>
      </w:r>
      <w:r>
        <w:rPr/>
        <w:t xml:space="preserve"> трубы и одновременная раздача: 1 – деталь 1;  2 – деталь 2; 3 – индуктор, осуществляющий обжим детали 2; 4 – индуктор, осуществляющий раздачу детали 1 </w:t>
      </w:r>
    </w:p>
    <w:p>
      <w:pPr>
        <w:pStyle w:val="3"/>
        <w:spacing w:lineRule="auto" w:line="216"/>
        <w:rPr/>
      </w:pPr>
      <w:r>
        <w:rPr/>
        <w:t>Использование совместного воздействия на материал детали теплового и магнитного полей с целью влияния на его структуру и механические свойства затрудняется вследствие потери магнитных свойств всех материалов в процессе их нагрева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Tahoma" w:hAnsi="Tahoma" w:cs="Tahoma"/>
          <w:i/>
          <w:i/>
          <w:color w:val="000000"/>
          <w:sz w:val="10"/>
        </w:rPr>
      </w:pPr>
      <w:r>
        <w:rPr>
          <w:rFonts w:cs="Tahoma" w:ascii="Tahoma" w:hAnsi="Tahoma"/>
          <w:i/>
          <w:color w:val="000000"/>
          <w:sz w:val="10"/>
        </w:rPr>
      </w:r>
    </w:p>
    <w:p>
      <w:pPr>
        <w:pStyle w:val="Normal"/>
        <w:shd w:fill="FFFFFF" w:val="clear"/>
        <w:spacing w:lineRule="auto" w:line="216"/>
        <w:jc w:val="center"/>
        <w:rPr>
          <w:rFonts w:ascii="Tahoma" w:hAnsi="Tahoma" w:cs="Tahoma"/>
          <w:b/>
          <w:b/>
          <w:i/>
          <w:i/>
          <w:color w:val="000000"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  <w:t>3.8.3.9. Механоакустическая обработка (МАк)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Tahoma" w:hAnsi="Tahoma" w:cs="Tahoma"/>
          <w:b/>
          <w:b/>
          <w:i/>
          <w:i/>
          <w:color w:val="000000"/>
          <w:sz w:val="10"/>
        </w:rPr>
      </w:pPr>
      <w:r>
        <w:rPr>
          <w:rFonts w:cs="Tahoma" w:ascii="Tahoma" w:hAnsi="Tahoma"/>
          <w:b/>
          <w:i/>
          <w:color w:val="000000"/>
          <w:sz w:val="10"/>
        </w:rPr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МАк обработка включает следующие методы: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1. Ультразвуковая обработка абразивно-алмазным инструментом (кругами и брусками), при которой ультразвуковые колебания (УЗК) оказывают интенсифицирующее воздействие; основным фактором является абразивная обработка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2. Ультразвуковая механическая обработка резанием.</w:t>
      </w:r>
    </w:p>
    <w:p>
      <w:pPr>
        <w:pStyle w:val="Normal"/>
        <w:shd w:fill="FFFFFF" w:val="clear"/>
        <w:spacing w:lineRule="auto" w:line="216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3. Стабилизирующая и упрочняющая обработка при виброударном воздействии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4. Кавитационная упрочняющая обработка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Ультразвуковая абразивная обработка алмазно-абразив-ными инструментами (УЗАО).</w:t>
      </w:r>
      <w:r>
        <w:rPr>
          <w:rFonts w:cs="Tahoma" w:ascii="Tahoma" w:hAnsi="Tahoma"/>
          <w:sz w:val="18"/>
        </w:rPr>
        <w:t xml:space="preserve"> Известно, что без УЗК зерно абразивно-алмазного инструмента </w:t>
      </w:r>
      <w:r>
        <w:rPr>
          <w:rFonts w:cs="Tahoma" w:ascii="Tahoma" w:hAnsi="Tahoma"/>
          <w:color w:val="000000"/>
          <w:sz w:val="18"/>
        </w:rPr>
        <w:t>в основном оттесняет металл заготовки в навалы по краям царапины. При наложении на такой инструмент УЗК преобладает резание с образованием незначительных навалов. При этом увеличиваются глу</w:t>
        <w:softHyphen/>
        <w:t>бина внедрения зерен в металл, количество одновременно участвующих в работе зерен и удаляемая часть припуска. УЗК активизируют СОЖ в зоне резания, волновое воздействие вызывает структурные изменения обрабатываемого материала, колебания интенсифицируют удаление шлама, вызывают об</w:t>
        <w:softHyphen/>
        <w:t>разование новых режущих кромок и вершин зерен, препятствуя появ</w:t>
        <w:softHyphen/>
        <w:t>лению площадок износа, снижают трение в зоне резания. Благодаря этому повышается стойкость и режущая способность инструмента обработки.</w:t>
      </w:r>
    </w:p>
    <w:p>
      <w:pPr>
        <w:pStyle w:val="Normal"/>
        <w:shd w:fill="FFFFFF" w:val="clear"/>
        <w:spacing w:lineRule="auto" w:line="216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сновные операции УЗАО абразивно-алмазным инструментом приведены в табл. 3.8.</w:t>
      </w:r>
    </w:p>
    <w:p>
      <w:pPr>
        <w:pStyle w:val="Normal"/>
        <w:spacing w:lineRule="auto" w:line="216"/>
        <w:ind w:firstLine="709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Таблица 3.8</w:t>
      </w:r>
    </w:p>
    <w:p>
      <w:pPr>
        <w:pStyle w:val="Normal"/>
        <w:jc w:val="center"/>
        <w:rPr/>
      </w:pPr>
      <w:r>
        <w:rPr/>
        <w:t>Операции УЗАО абразивно-алмазным инструментом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ин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rFonts w:cs="Tahoma" w:ascii="Tahoma" w:hAnsi="Tahoma"/>
                <w:sz w:val="14"/>
              </w:rPr>
              <w:t>Технологические особ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бласть приме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Ультразвуковое свер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Инструменту сообщают УЗК, направленные вдоль от обрабатываемого от-верстия, вращение и осевую подач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СОЖ подается через центральное отверстие инстр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Изготовление глубоких сквозных и глухих отверстий в твердых неметаллических материалах при обеспечении высокой точ-ности формы размер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Ультразвуковое плоское шлиф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Чашечному кругу сообщают УЗК, направленные перпендикулярно плоскости заготовки, вращение и подачу. Заготовка движется возвратно-пос-тупа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СОЖ подается через центральное отверстие 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Плоское шлифование плас-тин из керамики и других твердых хрупких материалов с высокой точностью формы и размеров</w:t>
            </w:r>
          </w:p>
        </w:tc>
      </w:tr>
      <w:tr>
        <w:trPr/>
        <w:tc>
          <w:tcPr>
            <w:tcW w:w="6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кончание табл. 3.8</w:t>
            </w:r>
          </w:p>
          <w:p>
            <w:pPr>
              <w:pStyle w:val="Normal"/>
              <w:ind w:left="-28" w:right="-28" w:hanging="0"/>
              <w:jc w:val="right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Ультразвуковое хонинг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Заготовке сообщают крутильные УЗК, остальное – как при обычном хонинг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Заготовке обеспечивают возможность самоу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Чистовая обработка прецизионных отверст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Ультразвуковое суперфиниш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Бруску сообщают дополнительно УЗК, направленные преимущественно по нормали к обрабатываем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ОЖ подается поли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both"/>
              <w:rPr/>
            </w:pPr>
            <w:r>
              <w:rPr>
                <w:rFonts w:cs="Tahoma" w:ascii="Tahoma" w:hAnsi="Tahoma"/>
                <w:sz w:val="14"/>
              </w:rPr>
              <w:t>Чистовая обработка деталей, работающих при высоких скоростях и нагрузках (дорожки качения колец подшипников и т.п.)</w:t>
            </w:r>
          </w:p>
        </w:tc>
      </w:tr>
    </w:tbl>
    <w:p>
      <w:pPr>
        <w:pStyle w:val="TextBodyIndent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18"/>
        </w:rPr>
        <w:t>Применение УЗК, как правило, позволяет увеличить стойкость инструмента, что дополнительно повышает производительность. Наложение УЗК на инструмент уменьшает его относительный износ, хотя абсолютное значение износа возрастает. Бла</w:t>
        <w:softHyphen/>
        <w:t>годаря отсутствию засаливания число обработанных одним инструмен</w:t>
        <w:softHyphen/>
        <w:t>том заготовок увеличиваетс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УЗАО абразивно-алмазными инструментами выполняют на модерни</w:t>
        <w:softHyphen/>
        <w:t>зированных станках, которые оснащают ультразвуковыми головками, ультразвуковыми генераторами требуемой мощност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Ультразвуковая механическая обработка резанием (УЗМОР).</w:t>
      </w:r>
      <w:r>
        <w:rPr>
          <w:rFonts w:cs="Tahoma" w:ascii="Tahoma" w:hAnsi="Tahoma"/>
          <w:color w:val="000000"/>
          <w:sz w:val="18"/>
        </w:rPr>
        <w:t xml:space="preserve"> Операция УЗМОР связана со снятием поверхностного слоя мате</w:t>
        <w:softHyphen/>
        <w:t>риала с заготовки и образованием стружки, при этом формообразова</w:t>
        <w:softHyphen/>
        <w:t>ние новых поверхностей сопровождается деформированием и разруше</w:t>
        <w:softHyphen/>
        <w:t>нием поверхностных слоев материала. При помощи УЗМОР можно выпол</w:t>
        <w:softHyphen/>
        <w:t>нять следующие операции:</w:t>
      </w:r>
    </w:p>
    <w:p>
      <w:pPr>
        <w:pStyle w:val="3"/>
        <w:tabs>
          <w:tab w:val="clear" w:pos="720"/>
          <w:tab w:val="left" w:pos="787" w:leader="none"/>
        </w:tabs>
        <w:rPr/>
      </w:pPr>
      <w:r>
        <w:rPr/>
        <w:t>1) обработка цилиндрических элементов заготовок (точение, строгание, фрезерование)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2) обработка плоских элементов заготовок (точение, строгание, фрезерование)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3) нарезание резьб (резцами, плашками, фрезами, метчиками)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4) обработка отверстий (сверление, зенкерование, развертывание, растачивание, протягивание, долбление)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5) нарезание зубчатых колес (резцами, фрезами, протягиванием, рейкой, долбяком, накаткой).</w:t>
      </w:r>
    </w:p>
    <w:p>
      <w:pPr>
        <w:pStyle w:val="Normal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Наложение УЗК на режущие инструменты обеспечивает: возможность резания инструментами с большими передними углами; изменение силы резания по синусоидальному закону; уменьшение среднего сопротивления резания; получение тонкой стружки, возможность определения толщины стружки;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повышение точности обработки, значительное снижение средней температуры резания, исключение образования нароста (при наложении УЗК в направлении главной составляющей силы резания). Во всех случаях УЗК позволяет: уменьшить пластическую дефор</w:t>
        <w:softHyphen/>
        <w:t>мацию обрабатываемой поверхности; исключить образование заусенцев, обеспечить плавный ход стружки, улучшить смазывающее и охлаждаю</w:t>
        <w:softHyphen/>
        <w:t>щее действие СОЖ; повысить стабильность микрогеометрических пара</w:t>
        <w:softHyphen/>
        <w:t>метров обрабатываемой поверхности, износостойкость и коррозионную стойкость деталей.</w:t>
      </w:r>
    </w:p>
    <w:p>
      <w:pPr>
        <w:pStyle w:val="TextBodyIndent"/>
        <w:spacing w:lineRule="auto" w:line="232"/>
        <w:ind w:firstLine="709"/>
        <w:rPr/>
      </w:pPr>
      <w:r>
        <w:rPr>
          <w:rFonts w:cs="Tahoma" w:ascii="Tahoma" w:hAnsi="Tahoma"/>
          <w:sz w:val="18"/>
        </w:rPr>
        <w:t>УЗМОР цилиндрических поверхностей реализуется на универсаль</w:t>
        <w:softHyphen/>
        <w:t>ных и специальных металлорежущих станках. При точении УЗК режущую кромку резца направляют перпендикулярно к обрабатываемой поверх</w:t>
        <w:softHyphen/>
        <w:t>ности. При фрезеровании используют, как правило, крутильные УЗК, при протягивании – продольны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При УЗМОР отверстий используют: для чернового сверления -продольные УЗК; для рассверливания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крутильные. Нарезание резьб метчиками выполняют с наложением продольных УЗК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именение УЗК при нарезании наружных и внутренних резьб позволяет: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снизить момент резания в 6-8 раз;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улучшить отвод, стружки за счет образования гладкой сливной стружки;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предотвратить налипание стружки на режущие кромки инстру</w:t>
        <w:softHyphen/>
        <w:t>мента;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уменьшить сопротивление трению в канавках инструментов; увеличить стойкость инструмента;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обеспечить большее, чем обычно, совпадение профиля нарезан</w:t>
        <w:softHyphen/>
        <w:t>ной резьбы с профилем режущей части метчика; обеспечить однородность структуры поверхностного слоя наре</w:t>
        <w:softHyphen/>
        <w:t>заемой резьбы и основного металла заготовки; нарезать резьбы меньшим числом метчиков в комплекте (напри</w:t>
        <w:softHyphen/>
        <w:t>мер, сразу вторым) и значительно сократить трудоемкость операции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cs="Tahoma" w:ascii="Tahoma" w:hAnsi="Tahoma"/>
          <w:b/>
          <w:sz w:val="18"/>
        </w:rPr>
        <w:t>Стабилизирующая и упрочняющая обработка</w:t>
      </w:r>
      <w:r>
        <w:rPr>
          <w:rFonts w:cs="Tahoma" w:ascii="Tahoma" w:hAnsi="Tahoma"/>
          <w:sz w:val="18"/>
        </w:rPr>
        <w:t xml:space="preserve"> осуществляется преимущественно с использованием колебаний меньших частот         (10-50 Гц) при амплитуде 0,5-1 мм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cs="Tahoma" w:ascii="Tahoma" w:hAnsi="Tahoma"/>
          <w:b/>
          <w:sz w:val="18"/>
        </w:rPr>
        <w:t>Кавитационная упрочняющая обработка</w:t>
      </w:r>
      <w:r>
        <w:rPr>
          <w:rFonts w:cs="Tahoma" w:ascii="Tahoma" w:hAnsi="Tahoma"/>
          <w:sz w:val="18"/>
        </w:rPr>
        <w:t xml:space="preserve"> основана на использовании эффекта гидравлических микроударов, вызванных проявлением УЗК в жидкой среде. Кавитационные и ударно-волновые явления могут быть также использованы для осуществления очистных (очистка окалины, накипи, коррозии) и моечных операций.</w:t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Heading"/>
        <w:spacing w:lineRule="auto" w:line="240"/>
        <w:ind w:left="0" w:hanging="0"/>
        <w:rPr>
          <w:rFonts w:ascii="Tahoma" w:hAnsi="Tahoma" w:cs="Tahoma"/>
          <w:b/>
          <w:b/>
          <w:spacing w:val="0"/>
          <w:sz w:val="20"/>
        </w:rPr>
      </w:pPr>
      <w:r>
        <w:rPr>
          <w:rFonts w:cs="Tahoma" w:ascii="Tahoma" w:hAnsi="Tahoma"/>
          <w:b/>
          <w:spacing w:val="0"/>
          <w:sz w:val="20"/>
        </w:rPr>
        <w:t>3.9. Покрыт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color w:val="000000"/>
          <w:spacing w:val="0"/>
          <w:sz w:val="14"/>
        </w:rPr>
      </w:pPr>
      <w:r>
        <w:rPr>
          <w:rFonts w:cs="Tahoma" w:ascii="Tahoma" w:hAnsi="Tahoma"/>
          <w:b/>
          <w:color w:val="000000"/>
          <w:spacing w:val="0"/>
          <w:sz w:val="14"/>
        </w:rPr>
      </w:r>
    </w:p>
    <w:p>
      <w:pPr>
        <w:pStyle w:val="3"/>
        <w:spacing w:lineRule="auto" w:line="244"/>
        <w:rPr/>
      </w:pPr>
      <w:r>
        <w:rPr/>
        <w:t>Детали и заготовки после различных видов обработки (окончательной или промежуточной) могут подвергаться покрытиям с целью придания их поверхности соответствующих свойств: антикоррозионных, повышение износостойкости, технологических, декоративных и др. Покрытия представляют собой направленно сформированные поверхностные слои, существенно отличающиеся по своим свойствам от свойств материала основы и в значительной мере изменяющие свойства последнего. Назначение покрытий сводится к защите от коррозии, окисления, износа, способствует снижению сопротивления трению, а также используется в качестве слоя припоя или для восстановления первоначальных размеров изделия. Таким образом, по назначению различают покрытия: антикоррозионные, технологические, износостойкие, защитные, декоративные.</w:t>
      </w:r>
    </w:p>
    <w:p>
      <w:pPr>
        <w:pStyle w:val="3"/>
        <w:spacing w:lineRule="auto" w:line="244"/>
        <w:rPr/>
      </w:pPr>
      <w:r>
        <w:rPr/>
        <w:t>Спектр материалов, применяемых в качестве покрытий, достаточно широк и включает как металлические, так и не металлические материалы.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Как правило, поверхность подвергаемая (подлежащая) покрытию, проходит соответствующую подготовку (обработку) — очистку, мойку, создание оптимального микрорельефа, травление. Покрытия могут быть одно- и многослойными, в том числе с дополнительной промежуточной обработкой (полирование, грунтовка, шпаклевка и т.п.).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4210" w:leader="none"/>
          <w:tab w:val="left" w:pos="6902" w:leader="none"/>
        </w:tabs>
        <w:spacing w:lineRule="auto" w:line="244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 xml:space="preserve">По сущности процесса образования покрытий различают следующие методы: химические, гальванические (электрохимические), металлургические, диффузионные, механо-химические, механотермические. Отдельную большую группу составляют лакокрасочные и полимерные </w:t>
      </w:r>
      <w:r>
        <w:rPr>
          <w:rFonts w:cs="Tahoma" w:ascii="Tahoma" w:hAnsi="Tahoma"/>
          <w:color w:val="000000"/>
          <w:spacing w:val="-4"/>
          <w:sz w:val="18"/>
        </w:rPr>
        <w:t>покрытия, методы образования которых могут быть различны. На рис.3.90 представлена классификация и перечень применяемых покрытий.</w:t>
      </w:r>
    </w:p>
    <w:p>
      <w:pPr>
        <w:pStyle w:val="TextBodyIndent"/>
        <w:spacing w:lineRule="auto" w:line="244"/>
        <w:rPr/>
      </w:pPr>
      <w:r>
        <w:rPr>
          <w:rFonts w:cs="Tahoma" w:ascii="Tahoma" w:hAnsi="Tahoma"/>
          <w:sz w:val="18"/>
        </w:rPr>
        <w:t>Основой химических методов покрытий является химическое взаимодействие материала покрываемой детали с элементами окружающей среды (например, раствором) требуемого состава. Например, химическое никелирование, меднение, цинкование и др.</w:t>
      </w:r>
    </w:p>
    <w:p>
      <w:pPr>
        <w:pStyle w:val="Normal"/>
        <w:shd w:fill="FFFFFF" w:val="clear"/>
        <w:spacing w:lineRule="auto" w:line="244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Гальванический метод покрытия</w:t>
      </w:r>
      <w:r>
        <w:rPr>
          <w:rFonts w:cs="Tahoma" w:ascii="Tahoma" w:hAnsi="Tahoma"/>
          <w:color w:val="000000"/>
          <w:sz w:val="18"/>
        </w:rPr>
        <w:t xml:space="preserve"> основан на комбинированном воздействии на покрываемую поверхность химического состава токопроводящей окружающей среды (электролита) и направленного электрического поля. В зависимости от характера защиты и схемы расположения детали в электрической цепи различают анодное или катодное гальваническое покрытие. Анодные покрытия защищают металлические детали электрохимически, а катодные - только механически, вследствие чего к качеству последних предъявляются более высокие требования.</w:t>
      </w:r>
    </w:p>
    <w:p>
      <w:pPr>
        <w:pStyle w:val="Normal"/>
        <w:shd w:fill="FFFFFF" w:val="clear"/>
        <w:spacing w:lineRule="auto" w:line="244"/>
        <w:ind w:firstLine="709"/>
        <w:jc w:val="both"/>
        <w:rPr/>
      </w:pPr>
      <w:r>
        <w:rPr>
          <w:rFonts w:cs="Tahoma" w:ascii="Tahoma" w:hAnsi="Tahoma"/>
          <w:b/>
          <w:color w:val="000000"/>
          <w:sz w:val="18"/>
        </w:rPr>
        <w:t>Металлургическое покрытие</w:t>
      </w:r>
      <w:r>
        <w:rPr>
          <w:rFonts w:cs="Tahoma" w:ascii="Tahoma" w:hAnsi="Tahoma"/>
          <w:color w:val="000000"/>
          <w:sz w:val="18"/>
        </w:rPr>
        <w:t xml:space="preserve"> основано на адгезионном схватывании разогретого жидкого металла с поверхностью твердого материала покрываемой детали. Осуществляется погружением детали в жидкий металл. Широко распространенными среди металлургических покрытий являются алитирование (покрытие алюминием), лужение (покрытие оловом) и др.</w:t>
      </w:r>
    </w:p>
    <w:p>
      <w:pPr>
        <w:pStyle w:val="Normal"/>
        <w:shd w:fill="FFFFFF" w:val="clear"/>
        <w:tabs>
          <w:tab w:val="clear" w:pos="720"/>
          <w:tab w:val="left" w:pos="1882" w:leader="none"/>
          <w:tab w:val="left" w:pos="4210" w:leader="none"/>
          <w:tab w:val="left" w:pos="6902" w:leader="none"/>
        </w:tabs>
        <w:spacing w:lineRule="auto" w:line="232"/>
        <w:ind w:firstLine="709"/>
        <w:jc w:val="both"/>
        <w:rPr>
          <w:rFonts w:ascii="Tahoma" w:hAnsi="Tahoma" w:cs="Tahoma"/>
          <w:color w:val="000000"/>
          <w:spacing w:val="-4"/>
          <w:sz w:val="18"/>
        </w:rPr>
      </w:pPr>
      <w:r>
        <w:rPr>
          <w:rFonts w:cs="Tahoma" w:ascii="Tahoma" w:hAnsi="Tahoma"/>
          <w:color w:val="000000"/>
          <w:spacing w:val="-4"/>
          <w:sz w:val="18"/>
        </w:rPr>
      </w:r>
    </w:p>
    <w:sectPr>
      <w:footerReference w:type="default" r:id="rId12"/>
      <w:type w:val="nextPage"/>
      <w:pgSz w:w="11906" w:h="16838"/>
      <w:pgMar w:left="851" w:right="4820" w:gutter="0" w:header="0" w:top="1418" w:footer="5812" w:bottom="6350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269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269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63" w:after="0"/>
      <w:ind w:right="58" w:firstLine="600"/>
      <w:jc w:val="center"/>
      <w:outlineLvl w:val="4"/>
    </w:pPr>
    <w:rPr>
      <w:color w:val="000000"/>
      <w:spacing w:val="6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8" w:firstLine="82"/>
      <w:jc w:val="center"/>
      <w:outlineLvl w:val="5"/>
    </w:pPr>
    <w:rPr>
      <w:color w:val="000000"/>
      <w:spacing w:val="1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72" w:after="0"/>
      <w:ind w:left="893" w:firstLine="528"/>
      <w:jc w:val="center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86" w:after="0"/>
      <w:ind w:left="1358" w:firstLine="595"/>
      <w:jc w:val="both"/>
      <w:outlineLvl w:val="7"/>
    </w:pPr>
    <w:rPr>
      <w:color w:val="000000"/>
      <w:spacing w:val="8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77" w:after="0"/>
      <w:ind w:left="1277" w:firstLine="571"/>
      <w:jc w:val="center"/>
      <w:outlineLvl w:val="8"/>
    </w:pPr>
    <w:rPr>
      <w:color w:val="000000"/>
      <w:spacing w:val="2"/>
      <w:sz w:val="28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22"/>
      <w:ind w:left="91" w:firstLine="614"/>
      <w:jc w:val="center"/>
    </w:pPr>
    <w:rPr>
      <w:color w:val="000000"/>
      <w:spacing w:val="3"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Tahoma" w:hAnsi="Tahoma" w:cs="Tahoma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ahoma" w:hAnsi="Tahoma" w:cs="Tahoma"/>
      <w:sz w:val="1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rFonts w:ascii="Tahoma" w:hAnsi="Tahoma" w:cs="Tahoma"/>
      <w:color w:val="000000"/>
      <w:sz w:val="18"/>
    </w:rPr>
  </w:style>
  <w:style w:type="paragraph" w:styleId="Style10">
    <w:name w:val="Цитата"/>
    <w:basedOn w:val="Normal"/>
    <w:qFormat/>
    <w:pPr>
      <w:shd w:fill="FFFFFF" w:val="clear"/>
      <w:ind w:left="1134" w:right="1132" w:hanging="0"/>
      <w:jc w:val="both"/>
    </w:pPr>
    <w:rPr>
      <w:rFonts w:ascii="Tahoma" w:hAnsi="Tahoma" w:cs="Tahoma"/>
      <w:color w:val="000000"/>
      <w:sz w:val="16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rFonts w:ascii="Tahoma" w:hAnsi="Tahoma" w:cs="Tahoma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51:00Z</dcterms:created>
  <dc:creator>РИО</dc:creator>
  <dc:description/>
  <dc:language>en-US</dc:language>
  <cp:lastModifiedBy>РИО</cp:lastModifiedBy>
  <cp:lastPrinted>2004-03-11T09:40:00Z</cp:lastPrinted>
  <dcterms:modified xsi:type="dcterms:W3CDTF">2004-03-11T06:49:00Z</dcterms:modified>
  <cp:revision>6</cp:revision>
  <dc:subject/>
  <dc:title>Независимо от характера магнитного поля, созданного МИ в ра-бочей зоне, это поле по отношению к каждому элементу объема дви-жущейся заготовки носит переменный характер</dc:title>
</cp:coreProperties>
</file>