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z w:val="18"/>
          <w:lang w:val="en-US"/>
        </w:rPr>
      </w:pPr>
      <w:r>
        <w:rPr>
          <w:rFonts w:cs="Tahoma" w:ascii="Tahoma" w:hAnsi="Tahoma"/>
          <w:color w:val="000000"/>
          <w:sz w:val="1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0</wp:posOffset>
                </wp:positionH>
                <wp:positionV relativeFrom="paragraph">
                  <wp:posOffset>13970</wp:posOffset>
                </wp:positionV>
                <wp:extent cx="5669280" cy="4017645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9280" cy="4017600"/>
                          <a:chOff x="0" y="0"/>
                          <a:chExt cx="5669280" cy="4017600"/>
                        </a:xfrm>
                      </wpg:grpSpPr>
                      <wps:wsp>
                        <wps:cNvSpPr txBox="1"/>
                        <wps:spPr>
                          <a:xfrm>
                            <a:off x="1515240" y="0"/>
                            <a:ext cx="195444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ры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5480"/>
                            <a:ext cx="781560" cy="38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ими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825480"/>
                            <a:ext cx="781560" cy="38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ано-хим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280" y="825480"/>
                            <a:ext cx="928440" cy="38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льван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3480" y="825480"/>
                            <a:ext cx="1123200" cy="38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аллург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3920" y="825480"/>
                            <a:ext cx="1025640" cy="38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ффузио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265400"/>
                            <a:ext cx="97776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келир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нк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дне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сид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960" y="1265400"/>
                            <a:ext cx="977760" cy="66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нк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дне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сид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1265400"/>
                            <a:ext cx="97776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нк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келир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дмир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ромироа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ебр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0" y="1320840"/>
                            <a:ext cx="107460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юминир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алитирование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уж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3600" y="1265400"/>
                            <a:ext cx="107568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ромир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тунир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лицир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льфид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1840" y="2586240"/>
                            <a:ext cx="1856880" cy="104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ки (масляные и эмалевые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к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мерные порош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840" y="2531880"/>
                            <a:ext cx="14166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юминир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тунир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ронзир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танир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келир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дне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рир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лицир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льфид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6280" y="2090880"/>
                            <a:ext cx="10746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лимерны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лакокрасоч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4960" y="2090520"/>
                            <a:ext cx="87948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анотерм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4120" y="330120"/>
                            <a:ext cx="0" cy="176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330120"/>
                            <a:ext cx="0" cy="176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840" y="330120"/>
                            <a:ext cx="117216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330120"/>
                            <a:ext cx="243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3301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240" y="330120"/>
                            <a:ext cx="48816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1760" y="330120"/>
                            <a:ext cx="146556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1.1pt;width:446.4pt;height:316.4pt" coordorigin="130,22" coordsize="8928,63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6;top:22;width:3077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ры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0;top:1322;width:1230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ими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22;top:1322;width:1230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ано-хим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16;top:1322;width:1461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льван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5;top:1322;width:1768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аллург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86;top:1322;width:1614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ффузио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31;top:2015;width:1539;height:1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келир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нк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дне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сидир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3;top:2015;width:1539;height:10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нк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дне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сидир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3;top:2015;width:1539;height:1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нк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келир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дмир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ромироа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ебр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3;top:2102;width:1691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юминир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алитирование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уж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4;top:2015;width:1693;height:1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ромир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тунир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лицир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льфидир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4;top:4095;width:2923;height:16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ки (масляные и эмалевые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к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мерные порош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7;top:4009;width:2230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юминир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тунир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ронзир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танир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келир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дне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рир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лицир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льфидир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439;top:3315;width:1691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лимерны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лакокрасоч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16;top:3314;width:1384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анотерм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86,542" to="3286,3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2,542" to="5132,3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7,542" to="2822,13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70,542" to="3053,13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09,542" to="4209,1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9,542" to="5977,1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40,542" to="7747,1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z w:val="18"/>
          <w:lang w:val="en-US"/>
        </w:rPr>
      </w:pPr>
      <w:r>
        <w:rPr>
          <w:rFonts w:cs="Tahoma" w:ascii="Tahoma" w:hAnsi="Tahoma"/>
          <w:color w:val="000000"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3420</wp:posOffset>
                </wp:positionH>
                <wp:positionV relativeFrom="paragraph">
                  <wp:posOffset>135890</wp:posOffset>
                </wp:positionV>
                <wp:extent cx="457835" cy="3663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26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4.65pt;margin-top:10.7pt;width:3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26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0"/>
        </w:rPr>
      </w:pPr>
      <w:r>
        <w:rPr>
          <w:rFonts w:cs="Tahoma" w:ascii="Tahoma" w:hAnsi="Tahoma"/>
          <w:color w:val="000000"/>
          <w:sz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</w:r>
    </w:p>
    <w:p>
      <w:pPr>
        <w:sectPr>
          <w:footerReference w:type="default" r:id="rId2"/>
          <w:type w:val="nextPage"/>
          <w:pgSz w:orient="landscape" w:w="16838" w:h="11906"/>
          <w:pgMar w:left="6350" w:right="1418" w:gutter="0" w:header="0" w:top="851" w:footer="0" w:bottom="4820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jc w:val="center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6"/>
        </w:rPr>
        <w:t>Рис.3.90. Классификация и перечень покрытий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 xml:space="preserve">Основой </w:t>
      </w:r>
      <w:r>
        <w:rPr>
          <w:rFonts w:cs="Tahoma" w:ascii="Tahoma" w:hAnsi="Tahoma"/>
          <w:b/>
          <w:color w:val="000000"/>
          <w:sz w:val="18"/>
        </w:rPr>
        <w:t>диффузионного покрытия</w:t>
      </w:r>
      <w:r>
        <w:rPr>
          <w:rFonts w:cs="Tahoma" w:ascii="Tahoma" w:hAnsi="Tahoma"/>
          <w:color w:val="000000"/>
          <w:sz w:val="18"/>
        </w:rPr>
        <w:t xml:space="preserve"> является физический процесс взаимопроникновения материала покрытия в поверхностный слой покрываемой детали. Последние находятся в контакте при определенных условиях (температура, давление, время, состав окружающей среды). В качестве примеров диффузионных покрытий можно назвать: диффузионное хромирование, латунирование, цинкование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color w:val="000000"/>
          <w:sz w:val="18"/>
        </w:rPr>
        <w:t>Механо-химические покрытия</w:t>
      </w:r>
      <w:r>
        <w:rPr>
          <w:rFonts w:cs="Tahoma" w:ascii="Tahoma" w:hAnsi="Tahoma"/>
          <w:color w:val="000000"/>
          <w:sz w:val="18"/>
        </w:rPr>
        <w:t xml:space="preserve"> характеризуются взаимодействием материала покрываемой детали (поверхностного слоя) с окружающей средой и механического воздействия (ударного, фрикционного и др.). Последнее повышает активность как самой поверхности, так и соответствующей технологической жидкости (ТЖ) — электролита, раствора, суспензии и т.п. Процесс нанесения механо-химического покрытия состоит в соединении мелкодисперсных частиц порошкового материала покрытия с металлической основой покрываемой детали под действием механической и химической энергии. При этом используется способность неокисленных металлов, контактирующих друг с другом, своюодно обмениваться электронами, образуя металлическую связь.  В  качестве металла покрытия применяют достаточно пластичные материалы: цинк, кадмий, олово и др. Механо-химическим методом осуществляют  такие  виды покрытий, как  меднение, цинкование, оксидирование и др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 xml:space="preserve">В основе </w:t>
      </w:r>
      <w:r>
        <w:rPr>
          <w:rFonts w:cs="Tahoma" w:ascii="Tahoma" w:hAnsi="Tahoma"/>
          <w:b/>
          <w:color w:val="000000"/>
          <w:sz w:val="18"/>
        </w:rPr>
        <w:t>механотермического метода</w:t>
      </w:r>
      <w:r>
        <w:rPr>
          <w:rFonts w:cs="Tahoma" w:ascii="Tahoma" w:hAnsi="Tahoma"/>
          <w:color w:val="000000"/>
          <w:sz w:val="18"/>
        </w:rPr>
        <w:t xml:space="preserve"> образования покрытий лежит воздействие механической и тепловой энергии на соединяемые металлы, протекающее при этом явление схватывания металлов, в протекании которого определенную роль играют структурные дефекты, возникающие на контактных поверхностях, диффузия в процессе взаимодействия соединяемых металлов, пластическая деформация. В процессе образования покрытия этим методом отмечаются следующие три стадии: 1 – сближение соединяемых поверхностей (образование физического контакта); 2 – активация контактных поверхностей (образование активных центров); 3 – объемное развитие взаимодействия (образование слоя покрытия). В качестве примеров механотермических покрытий можно назвать алюминирование, цинкование, титанирование, латунирование, борирование и др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color w:val="000000"/>
          <w:sz w:val="18"/>
        </w:rPr>
        <w:t>Металлизация</w:t>
      </w:r>
      <w:r>
        <w:rPr>
          <w:rFonts w:cs="Tahoma" w:ascii="Tahoma" w:hAnsi="Tahoma"/>
          <w:color w:val="000000"/>
          <w:sz w:val="18"/>
        </w:rPr>
        <w:t xml:space="preserve"> – метод нанесения металлических покрытий путем распыления расплавленного металла струей сжатого воздуха с высокой скоростью (100-150 м/с) на покрываемую поверхность. Напыленные частицы металла сцепляются с покрываемой поверхностью образуя слой пористого покрытия. При этом происходят изменения структуры, физических свойств и химического состава материала покрытия. Металлизация применяется как защитно-декоративное, антифрикционное и жаростойкое покрытие, для восстановления изношенных деталей и для исправления дефектов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color w:val="000000"/>
          <w:sz w:val="18"/>
        </w:rPr>
        <w:t>Метод напыления</w:t>
      </w:r>
      <w:r>
        <w:rPr>
          <w:rFonts w:cs="Tahoma" w:ascii="Tahoma" w:hAnsi="Tahoma"/>
          <w:color w:val="000000"/>
          <w:sz w:val="18"/>
        </w:rPr>
        <w:t xml:space="preserve"> применяют не только для образования металлических покрытий. Его применяют для получения пластмассовых покрытий путем газопламенного или вихревого, а также вибровихревого напыления. Напыляемые полимерные материалы образуют прочные пленки с высокой адгезией к поверхности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В качестве промежуточного защитного покрытия (в т.ч. межоперационного) применяют антикоррозионные смазки. Основой метода образования такого рода покрытий является окунание покрываемой детали в соответствующую среду, нанесение покрытия кистью вручную, пульверизация.</w:t>
      </w:r>
    </w:p>
    <w:p>
      <w:pPr>
        <w:pStyle w:val="TextBodyIndent"/>
        <w:spacing w:lineRule="auto" w:line="264"/>
        <w:rPr/>
      </w:pPr>
      <w:r>
        <w:rPr/>
        <w:t xml:space="preserve">Широкое распространение находят защитные и декоративные лакокрасочные покрытия (ЛКП). В основе </w:t>
      </w:r>
      <w:r>
        <w:rPr>
          <w:b/>
        </w:rPr>
        <w:t xml:space="preserve">методов образования лакокрасочных покрытий </w:t>
      </w:r>
      <w:r>
        <w:rPr/>
        <w:t>лежит адгезионное сцепление материала покрытия с покрываемой поверхностью. На образование лакокрасочного покрытия большое влияние оказывают такие факторы, как исходное состояние покрываемой поверхности, вид лакокрасочного материала, температура, влажность окружающей среды, режим сушки и др.</w:t>
      </w:r>
    </w:p>
    <w:p>
      <w:pPr>
        <w:pStyle w:val="TextBodyIndent"/>
        <w:spacing w:lineRule="auto" w:line="264"/>
        <w:rPr/>
      </w:pPr>
      <w:r>
        <w:rPr/>
        <w:t>Существует ряд технологических схем нанесения ЛПК - кистью, распылением, окунанием, обливом, в электростатическом поле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Ниже приводится краткая характеристика и назначение наиболее распространенных покрытий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/>
          <w:color w:val="000000"/>
          <w:sz w:val="18"/>
        </w:rPr>
        <w:t>Меднение</w:t>
      </w:r>
      <w:r>
        <w:rPr>
          <w:rFonts w:cs="Tahoma" w:ascii="Tahoma" w:hAnsi="Tahoma"/>
          <w:color w:val="000000"/>
          <w:sz w:val="18"/>
        </w:rPr>
        <w:t xml:space="preserve"> применяют обычно в качестве подслоя при многослойном покрытии, для местной защиты стальных деталей от цементации, для покрытия проволоки с целью повышения электропроводности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/>
          <w:color w:val="000000"/>
          <w:sz w:val="18"/>
        </w:rPr>
        <w:t>Никелирование</w:t>
      </w:r>
      <w:r>
        <w:rPr>
          <w:rFonts w:cs="Tahoma" w:ascii="Tahoma" w:hAnsi="Tahoma"/>
          <w:color w:val="000000"/>
          <w:sz w:val="18"/>
        </w:rPr>
        <w:t xml:space="preserve"> - блестящее, черное и химическое – применяется как защитно-декоративное покрытие, наносимое на детали непосредственно и с подслоем меди. В ряде случаев никель является подслоем для покрытия хромом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/>
          <w:color w:val="000000"/>
          <w:sz w:val="18"/>
        </w:rPr>
        <w:t>Хромирование</w:t>
      </w:r>
      <w:r>
        <w:rPr>
          <w:rFonts w:cs="Tahoma" w:ascii="Tahoma" w:hAnsi="Tahoma"/>
          <w:color w:val="000000"/>
          <w:sz w:val="18"/>
        </w:rPr>
        <w:t xml:space="preserve"> применяется с целью создания защитно-декоративного покрытия и для повышения сопротивления механическому износу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/>
          <w:color w:val="000000"/>
          <w:sz w:val="18"/>
        </w:rPr>
        <w:t>Цинкование</w:t>
      </w:r>
      <w:r>
        <w:rPr>
          <w:rFonts w:cs="Tahoma" w:ascii="Tahoma" w:hAnsi="Tahoma"/>
          <w:color w:val="000000"/>
          <w:sz w:val="18"/>
        </w:rPr>
        <w:t xml:space="preserve"> – широкораспространенное покрытие – проводится для защиты поверхности деталей от атмосферной коррозии, от коррозии в пресной и морской воде, керосине и бензине. После химической обработки цинковых покрытий у деталей повышается антикоррозионная стойкость и улучшается внешний вид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/>
          <w:color w:val="000000"/>
          <w:sz w:val="18"/>
        </w:rPr>
        <w:t>Кадмирование</w:t>
      </w:r>
      <w:r>
        <w:rPr>
          <w:rFonts w:cs="Tahoma" w:ascii="Tahoma" w:hAnsi="Tahoma"/>
          <w:color w:val="000000"/>
          <w:sz w:val="18"/>
        </w:rPr>
        <w:t xml:space="preserve"> применяется для защиты от коррозии в морской воде, для улучшения притирки рабочих поверхностей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/>
          <w:color w:val="000000"/>
          <w:sz w:val="18"/>
        </w:rPr>
        <w:t>Лужение</w:t>
      </w:r>
      <w:r>
        <w:rPr>
          <w:rFonts w:cs="Tahoma" w:ascii="Tahoma" w:hAnsi="Tahoma"/>
          <w:color w:val="000000"/>
          <w:sz w:val="18"/>
        </w:rPr>
        <w:t xml:space="preserve"> (образование слоя олова) используется для защиты деталей от коррозии, для покрытия деталей под пайку и для местной защиты от азотирования.</w:t>
      </w:r>
    </w:p>
    <w:p>
      <w:pPr>
        <w:pStyle w:val="Normal"/>
        <w:shd w:fill="FFFFFF" w:val="clear"/>
        <w:tabs>
          <w:tab w:val="clear" w:pos="720"/>
          <w:tab w:val="left" w:pos="8986" w:leader="none"/>
        </w:tabs>
        <w:spacing w:lineRule="auto" w:line="264"/>
        <w:ind w:firstLine="709"/>
        <w:jc w:val="both"/>
        <w:rPr/>
      </w:pPr>
      <w:r>
        <w:rPr>
          <w:rFonts w:cs="Tahoma" w:ascii="Tahoma" w:hAnsi="Tahoma"/>
          <w:i/>
          <w:color w:val="000000"/>
          <w:sz w:val="18"/>
        </w:rPr>
        <w:t>Фосфатирование</w:t>
      </w:r>
      <w:r>
        <w:rPr>
          <w:rFonts w:cs="Tahoma" w:ascii="Tahoma" w:hAnsi="Tahoma"/>
          <w:color w:val="000000"/>
          <w:sz w:val="18"/>
        </w:rPr>
        <w:t xml:space="preserve"> предусматривает образование на поверхности металла нерастворимых фосфорнокислых солей марганца и железа или железа и цинка.</w:t>
      </w:r>
    </w:p>
    <w:p>
      <w:pPr>
        <w:pStyle w:val="Normal"/>
        <w:shd w:fill="FFFFFF" w:val="clear"/>
        <w:tabs>
          <w:tab w:val="clear" w:pos="720"/>
          <w:tab w:val="left" w:pos="8986" w:leader="none"/>
        </w:tabs>
        <w:spacing w:lineRule="auto" w:line="264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/>
          <w:color w:val="000000"/>
          <w:sz w:val="18"/>
        </w:rPr>
        <w:t>Сульфидирование</w:t>
      </w:r>
      <w:r>
        <w:rPr>
          <w:rFonts w:cs="Tahoma" w:ascii="Tahoma" w:hAnsi="Tahoma"/>
          <w:color w:val="000000"/>
          <w:sz w:val="18"/>
        </w:rPr>
        <w:t xml:space="preserve"> характеризуется образованием покрытия из соединений серы и материала покрываемой детали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/>
          <w:color w:val="000000"/>
          <w:sz w:val="18"/>
        </w:rPr>
        <w:t>Силицирование</w:t>
      </w:r>
      <w:r>
        <w:rPr>
          <w:rFonts w:cs="Tahoma" w:ascii="Tahoma" w:hAnsi="Tahoma"/>
          <w:color w:val="000000"/>
          <w:sz w:val="18"/>
        </w:rPr>
        <w:t xml:space="preserve"> характеризуется образованием покрытия в виде соединений кремния и компонентом материала покрываемой детали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i/>
          <w:color w:val="000000"/>
          <w:sz w:val="18"/>
        </w:rPr>
        <w:t xml:space="preserve">Покрытие </w:t>
      </w:r>
      <w:r>
        <w:rPr>
          <w:rFonts w:cs="Tahoma" w:ascii="Tahoma" w:hAnsi="Tahoma"/>
          <w:i w:val="false"/>
          <w:color w:val="000000"/>
          <w:sz w:val="18"/>
        </w:rPr>
        <w:t>никель-кобальтовыми</w:t>
      </w:r>
      <w:r>
        <w:rPr>
          <w:rFonts w:cs="Tahoma" w:ascii="Tahoma" w:hAnsi="Tahoma"/>
          <w:i/>
          <w:color w:val="000000"/>
          <w:sz w:val="18"/>
        </w:rPr>
        <w:t xml:space="preserve"> сплавами</w:t>
      </w:r>
      <w:r>
        <w:rPr>
          <w:rFonts w:cs="Tahoma" w:ascii="Tahoma" w:hAnsi="Tahoma"/>
          <w:color w:val="000000"/>
          <w:sz w:val="18"/>
        </w:rPr>
        <w:t xml:space="preserve"> повышает твердость, цинк-кадмиевыми сплавами – повышает коррозионную стойкость, свинцово-оловянными сплавами – уменьшает пористость и улучшает внешний вид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rFonts w:cs="Tahoma" w:ascii="Tahoma" w:hAnsi="Tahoma"/>
          <w:i/>
          <w:color w:val="000000"/>
          <w:sz w:val="18"/>
        </w:rPr>
        <w:t>Анодирование.</w:t>
      </w:r>
      <w:r>
        <w:rPr>
          <w:rFonts w:cs="Tahoma" w:ascii="Tahoma" w:hAnsi="Tahoma"/>
          <w:color w:val="000000"/>
          <w:sz w:val="18"/>
        </w:rPr>
        <w:t xml:space="preserve"> Процесс оксидирования алюминия и его сплавов. Естественная защита пленки окислов из алюминия имеет толщину около 10 мкм. Путем анодирования толщину этой пленки доводят до 30 мкм.</w:t>
      </w:r>
    </w:p>
    <w:sectPr>
      <w:footerReference w:type="default" r:id="rId3"/>
      <w:type w:val="nextPage"/>
      <w:pgSz w:w="11906" w:h="16838"/>
      <w:pgMar w:left="851" w:right="4820" w:gutter="0" w:header="0" w:top="1418" w:footer="5812" w:bottom="6350"/>
      <w:pgNumType w:start="2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0" cy="15557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ahoma" w:ascii="Tahoma" w:hAnsi="Tahoma"/>
                            </w:rPr>
                            <w:t>268</w:t>
                          </w:r>
                          <w:r>
                            <w:rPr>
                              <w:rStyle w:val="PageNumber"/>
                              <w:sz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2.25pt;mso-wrap-distance-left:0pt;mso-wrap-distance-right:0pt;mso-wrap-distance-top:0pt;mso-wrap-distance-bottom:0pt;margin-top:0.05pt;mso-position-vertical-relative:text;margin-left:1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ahoma" w:ascii="Tahoma" w:hAnsi="Tahoma"/>
                      </w:rPr>
                      <w:t>268</w:t>
                    </w:r>
                    <w:r>
                      <w:rPr>
                        <w:rStyle w:val="PageNumber"/>
                        <w:sz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322"/>
      <w:ind w:left="91" w:firstLine="614"/>
      <w:jc w:val="center"/>
    </w:pPr>
    <w:rPr>
      <w:color w:val="000000"/>
      <w:spacing w:val="3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rFonts w:ascii="Tahoma" w:hAnsi="Tahoma" w:cs="Tahoma"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8:51:00Z</dcterms:created>
  <dc:creator>lina</dc:creator>
  <dc:description/>
  <dc:language>en-US</dc:language>
  <cp:lastModifiedBy>РИО</cp:lastModifiedBy>
  <cp:lastPrinted>2004-02-24T11:54:00Z</cp:lastPrinted>
  <dcterms:modified xsi:type="dcterms:W3CDTF">2004-02-24T08:54:00Z</dcterms:modified>
  <cp:revision>4</cp:revision>
  <dc:subject/>
  <dc:title>3</dc:title>
</cp:coreProperties>
</file>